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/>
      </w:pPr>
      <w:r>
        <w:rPr>
          <w:color w:val="000000"/>
          <w:sz w:val="28"/>
          <w:szCs w:val="28"/>
        </w:rPr>
        <w:t>Информация о ходе исполнения бюджета поселка Золотухино</w:t>
      </w:r>
    </w:p>
    <w:p>
      <w:pPr>
        <w:pStyle w:val="Normal"/>
        <w:spacing w:lineRule="atLeast" w:line="312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1 полугодие 2015 года</w:t>
      </w:r>
    </w:p>
    <w:p>
      <w:pPr>
        <w:pStyle w:val="Normal"/>
        <w:spacing w:lineRule="atLeast" w:line="312"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За 1 полугодие 2015 года в бюджет поселка Золотухино поступило доходов в сумме 5 731,6 тыс. рублей, в том числе безвозмездные поступления составили 199,6 тыс. рублей (из них: дотация на выравнивание бюджетной обеспеченности 199,6 тыс. рублей).</w:t>
      </w:r>
    </w:p>
    <w:p>
      <w:pPr>
        <w:pStyle w:val="Normal"/>
        <w:spacing w:lineRule="atLeast" w:line="312"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>Расходы бюджета поселка за 1 полугодие 2015 года составили 4 314,0 тыс. рублей:</w:t>
      </w:r>
    </w:p>
    <w:p>
      <w:pPr>
        <w:pStyle w:val="Normal"/>
        <w:spacing w:lineRule="atLeast" w:line="312"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уплату налогов – 454,5 тыс. рублей; на финансирование работ по реконструкции, строительству и ремонту автомобильных дорог общего пользования – 35,7 тыс. рублей; на уплату взносов на капитальный ремонт муниципального жилого фонда – 42,5 тыс. рублей; на благоустройство поселка Золотухино 894,2 тыс. рублей; на проведение поселковых мероприятий – 57,2 тыс. рублей; на обслуживание муниципального долга– 7,6 тыс. рублей; </w:t>
      </w:r>
    </w:p>
    <w:p>
      <w:pPr>
        <w:pStyle w:val="Normal"/>
        <w:spacing w:lineRule="atLeast" w:line="312"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заработную плату с начислениями из бюджета поселка Золотухино казенному учреждению направлено 834,1 тыс. рублей; на оплату коммунальных услуг – 84,9 тыс. рублей; на выплату муниципальной пенсии – 69,1 тыс. рублей; </w:t>
      </w:r>
    </w:p>
    <w:p>
      <w:pPr>
        <w:pStyle w:val="Normal"/>
        <w:spacing w:lineRule="atLeast" w:line="312" w:before="280" w:after="280"/>
        <w:ind w:firstLine="720"/>
        <w:jc w:val="both"/>
        <w:rPr/>
      </w:pPr>
      <w:r>
        <w:rPr>
          <w:color w:val="000000"/>
          <w:sz w:val="28"/>
          <w:szCs w:val="28"/>
        </w:rPr>
        <w:t xml:space="preserve">Численность муниципальных служащих составляет 6 человек, фактические затраты на их денежное содержание (оплату труда) составили 684,7 тыс. рубл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01:00Z</dcterms:created>
  <dc:creator>Computer</dc:creator>
  <dc:description/>
  <cp:keywords/>
  <dc:language>en-US</dc:language>
  <cp:lastModifiedBy>Computer</cp:lastModifiedBy>
  <dcterms:modified xsi:type="dcterms:W3CDTF">2015-07-20T10:43:00Z</dcterms:modified>
  <cp:revision>5</cp:revision>
  <dc:subject/>
  <dc:title>Информация о ходе исполнения областного бюджета за 1 полугодие 2014 года</dc:title>
</cp:coreProperties>
</file>