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гнозу социально-экономического развития муниципального образования «поселок Золотухино»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рогноз  социально-экономического развития муниципального образования «поселок Золотухино» на 2017 год и на плановый период 2018 и 2019 годов разработан в соответствии с Бюджетным кодексом Российской Федерации, Постановлением Администрации Курской области  </w:t>
      </w:r>
      <w:r>
        <w:rPr>
          <w:sz w:val="28"/>
        </w:rPr>
        <w:t>от 20.05.2016 года N 324-па "О разработке прогноза социально-экономического развития Курской области на среднесрочный и долгосрочный периоды и проекта областного бюджета на 2017 год и плановый период 2018 и 2019 годов"</w:t>
      </w:r>
      <w:r>
        <w:rPr>
          <w:sz w:val="28"/>
          <w:szCs w:val="28"/>
        </w:rPr>
        <w:t>, постановлением Администрации поселка Золотухино от 09.06.2016 г. №131 «О разработке прогнозов социально-экономического развития муниципального образования «поселок Золотухино» на среднесрочный и долгосрочный периоды и проекта бюджета поселка Золотухино на 2017 год и на плановый период 2018 и 2019 годов, сценарными условиями социально-экономического развития Российской Федерации на 2017 год и на период до 2019 года и предельными уровнями цен (тарифов) на продукцию (услуги) субъектов естественных монополий на 2016 год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рогноз проверен и принят комитетом по экономике и развитию  Курской области, уточнен по итогам 2015 года, а также по итогам 1 квартала и 1 полугодия 2016 года. Прогноз социально-экономического развития муниципального образования «поселок Золотухино» положен в основу  бюджета поселка Золотухино на 2017 год и на плановый период 2018 и 2019 годов, подготовлен в разрезе предприятий поселка Золотухин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ноза берется стоимость товарной, т.е. отгруженной продукции, товаров, работ и услуг во всех отраслях экономик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ab/>
        <w:t>При прогнозе показателей производства и объема отгруженных товаров собственного производства, выполненных работ и услуг по видам экономической деятельности применялись индексы-дефляторы цен промышленной и сельскохозяйственной продукции, индексы-дефляторы работ, выполненных по виду деятельности «строительство»,  индексы физического объема и индексы потребительских цен розничного товарооборота, общественного питания и платных услуг населению, разработанные Министерством экономического развития и торговли Российской Федерац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сновные индексы – дефляторы на 2017 год: по промышленной продукции – 105,2%,  по общественному питанию – 107,8%, по розничной торговле – 105,4%, по платным услугам населению – 105,7%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й базой разработки прогноза социально-экономического развития поселка явились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татистические, годовые отчеты, бизнес-планы и перспективные производственно-финансовые планы предприятий поселк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бластные, районные  и поселковые программы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анализ демографической ситуации и структурных изменений численности занятых в отраслях экономик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ланы строительства и реконструкции  объектов, газификации поселка, планы обновления основных средств предприятий, организаций и учреждений поселк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ab/>
        <w:t>Прогноз объемов инвестиций в основной капитал рассчитывался в разрезе предприятий, организаций и учреждений по направлениям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еконструкция и строительство объектов и мощностей производственного назначения;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конструкция и строительство объектов социальной сферы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азификац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риобретение основных средст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также по источникам финансировани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й бюджет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ластной бюджет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ный бюджет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ебюджетные источник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численности занятых в экономике и прогноз фонда заработной платы рассчитывалс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едприятиям, организациям и учреждениям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идам экономической деятельност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мпы роста численности занятых в экономике рассчитывается исходя из открытия новых рабочих мест (или свертывания производства и уменьшения рабочих мест).  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ab/>
        <w:t xml:space="preserve">Прогноз фонда заработной платы на прогнозируемый период рассчитывается с учетом фактического фонда заработной платы 2014-2015 годов, оценки фонда заработной платы за  2016 год и темпов роста фонда заработной платы, установленных   Сценарными условиями  социально-экономического развития Российской Федерации на 2017 год и на плановый период 2018 и 2019 годов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Темпы роста  фонда зарплаты 2017 год – 102,4 %, 2018 год – 102,5%, 2019 год – 103,7%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гнозе уточнены итоги развития экономики муниципального образования за 2015 год, проведена оценка основных показателей развития отраслей экономики до конца 2016 года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В целом в 2017 году и на период до 2019 года предусматриваются следующие показатели социально-экономического развития: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Главной целью развития промышленного комплекса муниципального образования «поселок Золотухино» в 2017 году и на период до 2019 года является достижение устойчивой работы предприятий поселка, повышение эффективности производства во всех отраслях промышленности</w:t>
      </w:r>
      <w:r>
        <w:rPr>
          <w:b/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оценке 2016 года в муниципальном образовании будет отгружено промышленной продукции на сумму 47 705 тыс. руб., в том числе ПО «Луч» 47 705 тыс. руб., ОАО «Злак» 0 тыс. руб.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2017-2019 годы не планируется объема работ по виду деятельности «Строительство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2017 году и на период до 2019 года прогнозируется стабильное развитие потребительского рынка товаров и услуг, обусловленное ростом денежных доходов населения и заработной платы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Ежегодный темп роста в 2017-2019 годах оборота розничной торговли, предшествующему году прогнозируется в пределах 102,7 %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бъём платных услуг населению сохранит динамику роста. Ежегодно прирост объёмов  платных услуг, оказываемых населению муниципального образования в действующих ценах прогнозируется на уровне 1,2 млн.руб., что соответствует темпам роста в сопоставимых ценах 102,4%.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, труд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 прогнозам на 2017 год и на период до 2019 года демографическая ситуация в муниципальном образовании «поселок Золотухино» будет характеризоваться стабильностью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рогнозируется рост заработной платы. Фонд заработной платы в целом по муниципальному образованию в 2017 году составит 351 882,1 тыс. руб., к 2019 году  этот показатель увеличится до 374 245,0 тыс. руб., при этом среднемесячная зарплата увеличится с 21 851 руб. до 23 239 руб. к 2017 году или  увеличится на 1 388 руб.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7:50:00Z</dcterms:created>
  <dc:creator>посёлок Золотухино</dc:creator>
  <dc:description/>
  <cp:keywords/>
  <dc:language>en-US</dc:language>
  <cp:lastModifiedBy>Computer</cp:lastModifiedBy>
  <cp:lastPrinted>2016-11-15T14:42:00Z</cp:lastPrinted>
  <dcterms:modified xsi:type="dcterms:W3CDTF">2016-11-15T12:32:00Z</dcterms:modified>
  <cp:revision>13</cp:revision>
  <dc:subject/>
  <dc:title>Пояснительная записка</dc:title>
</cp:coreProperties>
</file>