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5.07.2019г. №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Золотухино за 2 квартал 2019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муниципальном образовании «поселок Золотухино»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 решением Собрания депутатов поселка Золотухино от 20.03.2015 года № 111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поселка Золотухино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поселка Золотухино за 2 квартал 2019 года согласно приложению №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равить отчет об   исполнении   бюджета за 2 квартал 2019 года в Собрание депутатов поселка Золотухино и Ревизионную комиссию Собрания депутатов поселка Золотухи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поселка Золотухино Панькову В.В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Золотухино                                                            Н.И. Епише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5:00Z</dcterms:created>
  <dc:creator>Computer</dc:creator>
  <dc:description/>
  <cp:keywords/>
  <dc:language>en-US</dc:language>
  <cp:lastModifiedBy>Buh</cp:lastModifiedBy>
  <cp:lastPrinted>2019-07-05T08:41:00Z</cp:lastPrinted>
  <dcterms:modified xsi:type="dcterms:W3CDTF">2019-07-05T04:42:00Z</dcterms:modified>
  <cp:revision>38</cp:revision>
  <dc:subject/>
  <dc:title>АДМИНИСТРАЦИЯ  ПОСЕЛКА  ЗОЛОТУХИНО</dc:title>
</cp:coreProperties>
</file>