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ЗОЛОТУХ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4.10.2019г. №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ConsPlusNormal"/>
        <w:widowControl/>
        <w:ind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б утверждении отчета по исполнению бюджет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Золотухино за 9 месяцев 2019 год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м о бюджетном процессе в муниципальном образовании «поселок Золотухино» Золотухинского района Кур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ным решением Собрания депутатов поселка Золотухино от 20.03.2015 года № 111 (с учетом изменений и дополнений)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поселка Золотухино </w:t>
      </w: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  исполнении   бюджета поселка Золотухино за 9 месяцев 2019 года согласно приложению №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Направить отчет об   исполнении   бюджета 9 месяцев 2019 года в Собрание депутатов поселка Золотухино и Ревизионную комиссию Собрания депутатов поселка Золотухи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поселка Золотухино Панькову В.В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ка Золотухино                                                            Н.И. Епише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ЛОМе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45:00Z</dcterms:created>
  <dc:creator>Computer</dc:creator>
  <dc:description/>
  <cp:keywords/>
  <dc:language>en-US</dc:language>
  <cp:lastModifiedBy>Buh</cp:lastModifiedBy>
  <cp:lastPrinted>2019-10-08T16:01:00Z</cp:lastPrinted>
  <dcterms:modified xsi:type="dcterms:W3CDTF">2019-10-08T12:01:00Z</dcterms:modified>
  <cp:revision>39</cp:revision>
  <dc:subject/>
  <dc:title>АДМИНИСТРАЦИЯ  ПОСЕЛКА  ЗОЛОТУХИНО</dc:title>
</cp:coreProperties>
</file>