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ПОСЕЛКА  ЗОЛОТУХИН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от 25.04.2018г. №1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Золотухино</w:t>
      </w:r>
    </w:p>
    <w:p>
      <w:pPr>
        <w:pStyle w:val="ConsPlusNormal"/>
        <w:widowControl/>
        <w:ind w:hanging="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Об утверждении отчета по исполнению бюджета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ка Золотухино за 1 квартал 2018 года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кодексом Российской Федерации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ложением о бюджетном процессе в муниципальном образовании «поселок Золотухино» Золотухинского района Курской област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утвержденным  решением Собрания депутатов поселка Золотухино от 20.03.2015 года № 111 (с учетом изменений и дополнений)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я поселка Золотухино </w:t>
      </w:r>
      <w:r>
        <w:rPr>
          <w:rFonts w:cs="Times New Roman" w:ascii="Times New Roman" w:hAnsi="Times New Roman"/>
          <w:sz w:val="28"/>
          <w:szCs w:val="28"/>
        </w:rPr>
        <w:t>Постановля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: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  исполнении   бюджета поселка Золотухино за  1 квартал 2017 года согласно приложению №1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. Направить отчет об   исполнении   бюджета  за 1 квартал 2018 года в Собрание депутатов поселка Золотухино и Ревизионную комиссию Собрания депутатов поселка Золотухин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исполнением данного постановления  возложить на заместителя главы поселка Золотухино - главного бухгалтера Панькову В.В.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оселка Золотухино                                                            Н.И. Епишев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9:45:00Z</dcterms:created>
  <dc:creator>Computer</dc:creator>
  <dc:description/>
  <cp:keywords/>
  <dc:language>en-US</dc:language>
  <cp:lastModifiedBy>Buh</cp:lastModifiedBy>
  <cp:lastPrinted>2018-04-28T09:31:00Z</cp:lastPrinted>
  <dcterms:modified xsi:type="dcterms:W3CDTF">2018-04-28T05:31:00Z</dcterms:modified>
  <cp:revision>32</cp:revision>
  <dc:subject/>
  <dc:title>АДМИНИСТРАЦИЯ  ПОСЕЛКА  ЗОЛОТУХИНО</dc:title>
</cp:coreProperties>
</file>