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ПОСЕЛКА  ЗОЛОТУХИН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04.10.2019  №69-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методики   прогноз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логовых и  неналоговых доходов    бюджета </w:t>
      </w:r>
    </w:p>
    <w:p>
      <w:pPr>
        <w:pStyle w:val="Normal"/>
        <w:rPr/>
      </w:pPr>
      <w:r>
        <w:rPr>
          <w:sz w:val="28"/>
          <w:szCs w:val="28"/>
        </w:rPr>
        <w:t>поселка Золотухино на 2020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 целях повышения качества бюджетного процесса и обеспечения сбалансированности бюджета поселка Золотухино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 Утвердить прилагаемую методику прогнозирования налоговых и неналоговых доходов бюджета поселка Золотухино на 2020 год и на плановый период 2021 и 2022 год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2. Заместителю главы поселка Золотухино Паньковой В.В. осуществить прогнозирование доходов бюджета поселка Золотухино на 2020 год и на плановый период 2021 и 2022 год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Золотухино                                                              Н.И. Епиш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  <w:lang w:val="en-US" w:eastAsia="en-US"/>
        </w:rPr>
      </w:pPr>
      <w:r>
        <w:rPr>
          <w:b/>
          <w:bCs/>
          <w:color w:val="000000"/>
          <w:spacing w:val="-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135</wp:posOffset>
                </wp:positionH>
                <wp:positionV relativeFrom="paragraph">
                  <wp:posOffset>-114300</wp:posOffset>
                </wp:positionV>
                <wp:extent cx="282321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аспоряжению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ка Золотухи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4 октября 2019 г. №69-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81pt;mso-wrap-distance-left:9.05pt;mso-wrap-distance-right:9.05pt;mso-wrap-distance-top:0pt;mso-wrap-distance-bottom:0pt;margin-top:-9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распоряжению 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елка Золотухи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4 октября 2019 г. №69-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ования налоговых и неналоговых доходов бюджета поселка Золотухино на 2020 год и на плановый период 2021 и 2022 годов</w:t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8"/>
          <w:szCs w:val="28"/>
        </w:rPr>
        <w:t>Доходная база бюджета поселка Золотухино на 2020-2022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поселка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поселка Золотухино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фонд заработной платы) по муниципальному образованию «поселок Золотухино». 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19 году, скорректированного на темпы роста (снижения) фонда заработной платы на 2020 год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19 году рассчитывается исходя из фактических поступлений сумм налога за 6 месяцев 2019 года и среднего удельного веса поступлений за соответствующие периоды 2016, 2017 и 2018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– сумма налога определяется исходя из планируемого фонда заработной платы по муниципальному образованию на 2020 год, и ставки налога в размере 13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ируемая сумма поступления налога на 2021 - 2022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- сумма налога на 2021 - 2022 годы определяется исходя из прогнозируемого поступления налога в 2020 году по первому варианту, скорректированного на ежегодные темпы роста (снижения) фонда заработной платы на 2021 - 2022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- сумма налога на 2021 - 2022 годы определяется исходя из фонда заработной платы, планируемого по поселку Золотухино на 2021 - 2022 годы, и ставки налога в размере 13%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20 01 0000 110</w:t>
      </w:r>
      <w:r>
        <w:rPr>
          <w:color w:val="000000"/>
          <w:spacing w:val="-8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19 году, скорректированного на ежегодные темпы роста (снижения) фонда заработной платы в 2020 - 2022 годах. 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9 году рассчитывается исходя из фактических поступлений сумм налога в 2018 году, скорректированного на темпы роста (снижения) фонда заработной платы в 2019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(код 1 01 0203,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0 – 2022 годах определяется на уровне ожидаемого поступления налога в 2019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19 году определяется на уровне фактического поступления налога в 2018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</w:r>
      <w:r>
        <w:rPr>
          <w:sz w:val="28"/>
          <w:szCs w:val="28"/>
        </w:rPr>
        <w:t xml:space="preserve"> (код 1 01 02040 01 0000 110),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19 году, скорректированного на сводные индексы потребительских цен (все товары и платные услуги), прогнозируемые в целом по Курской области на 2020-2022 годы.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19 году рассчитывается исходя из фактических поступлений сумм налога за 6 месяцев 2019 года и удельного веса поступлений за соответствующий период 2018 года в фактических годовых поступлениях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rPr/>
      </w:pPr>
      <w:r>
        <w:rPr>
          <w:b/>
          <w:color w:val="000000"/>
          <w:sz w:val="28"/>
          <w:szCs w:val="28"/>
        </w:rPr>
        <w:t>Акцизы по подакцизным товарам (продукции), производимым на территории Российской Федерации (код 1 03 02000 01 0000 1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доходов от уплаты акцизов на нефтепродукты (коды      1 03 02230 01 0000 110; 1 03 02240 01 0000 110; 1 03 02250 01 0000 110;      1 03 02260 01 0000 110) </w:t>
      </w:r>
      <w:r>
        <w:rPr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2020 - 2022 годах </w:t>
      </w:r>
      <w:r>
        <w:rPr>
          <w:sz w:val="28"/>
          <w:szCs w:val="28"/>
        </w:rPr>
        <w:t>рассчитывается на основе прогнозируемого объема поступлений в областной бюджет акцизов на нефтепродукты, с учетом норматива зачис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 поселка Золотухино, предусмотренного в  закона Курской области об областном бюджете на 2020 год и на плановый период 2021 и 2022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851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ind w:right="-1" w:firstLine="709"/>
        <w:jc w:val="both"/>
        <w:rPr/>
      </w:pPr>
      <w:r>
        <w:rPr>
          <w:bCs w:val="false"/>
          <w:color w:val="000000"/>
        </w:rPr>
        <w:t>Единый сельскохозяйственный налог</w:t>
      </w:r>
      <w:r>
        <w:rPr>
          <w:b w:val="false"/>
          <w:bCs w:val="false"/>
          <w:color w:val="000000"/>
        </w:rPr>
        <w:t xml:space="preserve"> (код 1 05 03010 01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ноз поступлений налога в 2020-2022 годах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19 году, скорректированного на ежегодные индексы-дефляторы цен сельскохозяйственной продукции, прогнозируемые на 2020-2022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19 году рассчитывается исходя из фактических поступлений сумм налога за 6 месяцев 2019 года и удельного веса поступлений за соответствующий период 2018 года в фактических годовых поступлениях. Если при расчёте ожидаемого поступления по муниципальному образованию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и расчёте на очередной финансовый год и на плановый период прогноза поступления налога учитываются такие особенности: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и отсутствии у муниципального образования индексов цен сельскохозяйственной продукции в расчётах применяются сводные индексы по Золотухинскому району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 на 2020-2022 годы рассчитывается исходя из ожидаемого поступления налога в 2019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19 году определяется на уровне фактического поступления налога в 2018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Земельный налог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20-2022 годы определяется на уровне ожидаемого поступления налога в 2019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19 году рассчитывается исходя из фактического поступления налога во 2 полугодии 2018 года и в 1 полугодии 2019 год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ы 1 11 05010 00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0-2022 годы прогнозируется на уровне ожидаемого поступления доходов в 2019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19 году рассчитывается исходя из фактического поступления доходов во 2 полугодии 2018 года и в 1 полугодии 2019 года.</w:t>
      </w:r>
    </w:p>
    <w:p>
      <w:pPr>
        <w:pStyle w:val="Normal"/>
        <w:shd w:fill="FFFFFF" w:val="clear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25 13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0-2022 годы прогнозируется на уровне ожидаемого поступления доходов в 2019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19 году рассчитывается исходя из фактического поступления доходов во 2 полугодии 2018 года и в 1 полугодии 2019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35 13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0-2022 годы прогнозируется на уровне ожидаемого поступления доходов в 2019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19 году рассчитывается исходя из фактического поступления доходов во 2 полугодии 2018 года и в 1 полугодии 2019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сдачи в аренду имущества, составляющего государственную (муниципальную) казну (за исключением земельных участко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75 13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2020-2022 годах прогнозируется на уровне ожидаемого поступления в 2019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9 году рассчитывается исходя из фактического поступления доходов в 2018 году с учетом фактических поступлений в 1 полугодии 2019 года. В случае превышения фактических поступлений 1 полугодия 2019 года над фактическими поступлениями доходов в 2018 году, в расчет принимается фактическое поступление доходов в первом полугодии 2019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9045 13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2020-2022 годах прогнозируется на уровне ожидаемого поступления в 2019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9 году рассчитывается исходя из фактического поступления доходов в 2018 году с учетом фактических поступлений в 1 полугодии 2019 года. В случае превышения фактических поступлений 1 полугодия 2019 года над фактическими поступлениями доходов в 2018 году, в расчет принимается фактическое поступление доходов в первом полугодии 2019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4 02000 00 0000 000)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4 06000 00 0000 43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2020 - 2022 годах планируется на основании расчётных данных администрации поселка Золотухино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/>
      </w:pPr>
      <w:r>
        <w:rPr>
          <w:b/>
          <w:bCs/>
          <w:color w:val="000000"/>
          <w:spacing w:val="-14"/>
          <w:sz w:val="28"/>
          <w:szCs w:val="28"/>
        </w:rPr>
        <w:t xml:space="preserve">Штрафы, санкции, возмещение ущерба </w:t>
      </w:r>
      <w:r>
        <w:rPr>
          <w:bCs/>
          <w:color w:val="000000"/>
          <w:spacing w:val="-14"/>
          <w:sz w:val="28"/>
          <w:szCs w:val="28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сумм штрафов в 2020-2022 годах в бюджет поселка Золотухино по кодам 1 16 33050 13 0000 140;</w:t>
      </w:r>
      <w:r>
        <w:rPr>
          <w:sz w:val="28"/>
          <w:szCs w:val="28"/>
        </w:rPr>
        <w:t xml:space="preserve"> 1 16 90050 13 0000 140 прогнозируется на уровне </w:t>
      </w:r>
      <w:r>
        <w:rPr>
          <w:color w:val="000000"/>
          <w:sz w:val="28"/>
          <w:szCs w:val="28"/>
        </w:rPr>
        <w:t>фактического поступления доходов в 2018 году с учетом изменений бюджетного законодательства в части штрафов, внесенных Федеральным законом от 15.04.2019 г. №62-ФЗ «О внесении изменений в Бюджетный кодекс Российской Федерации»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Прочие неналоговые доходы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17 05000 00 0000 180)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ступление прочих </w:t>
      </w:r>
      <w:r>
        <w:rPr>
          <w:color w:val="000000"/>
          <w:sz w:val="28"/>
          <w:szCs w:val="28"/>
        </w:rPr>
        <w:t>неналоговых доход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0-2022 годы прогнозируется на уровне ожидаемого поступления доходов в 2019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в 2019 году рассчитывается исходя из среднего значения фактических поступлений </w:t>
      </w:r>
      <w:r>
        <w:rPr>
          <w:bCs/>
          <w:color w:val="000000"/>
          <w:sz w:val="28"/>
          <w:szCs w:val="28"/>
        </w:rPr>
        <w:t xml:space="preserve">прочих </w:t>
      </w:r>
      <w:r>
        <w:rPr>
          <w:color w:val="000000"/>
          <w:sz w:val="28"/>
          <w:szCs w:val="28"/>
        </w:rPr>
        <w:t>неналоговых доходов в 2017 и 2018 годах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21">
    <w:name w:val=" Знак Знак2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0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2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3:00Z</dcterms:created>
  <dc:creator>посёлок Золотухино</dc:creator>
  <dc:description/>
  <cp:keywords/>
  <dc:language>en-US</dc:language>
  <cp:lastModifiedBy>Buh</cp:lastModifiedBy>
  <cp:lastPrinted>2019-10-09T16:26:00Z</cp:lastPrinted>
  <dcterms:modified xsi:type="dcterms:W3CDTF">2019-10-31T10:44:00Z</dcterms:modified>
  <cp:revision>48</cp:revision>
  <dc:subject/>
  <dc:title>Проект</dc:title>
</cp:coreProperties>
</file>