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ПОСЕЛКА  ЗОЛОТУХИ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18.10.2019г. №213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Золотух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34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   предварительных      итогах       социально-</w:t>
      </w:r>
    </w:p>
    <w:p>
      <w:pPr>
        <w:pStyle w:val="ConsPlusNormal"/>
        <w:widowControl/>
        <w:ind w:right="34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  развития      муниципального</w:t>
      </w:r>
    </w:p>
    <w:p>
      <w:pPr>
        <w:pStyle w:val="ConsPlusNormal"/>
        <w:widowControl/>
        <w:ind w:right="34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«поселок Золотухино» за 3 месяца 2019 года и ожидаемые итоги социально-экономического    развития муниципального образования «поселок Золотухино» за 2019 год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bCs/>
          <w:sz w:val="28"/>
          <w:szCs w:val="28"/>
        </w:rPr>
        <w:t xml:space="preserve"> Положением о бюджетном процессе в муниципальном образовании «поселок Золотухино», утвержденным Собранием депутатов поселка Золотухино от 15 октября 2007 года №111, Администрация поселка Золотухино </w:t>
      </w:r>
      <w:r>
        <w:rPr>
          <w:b/>
          <w:bCs/>
          <w:sz w:val="28"/>
          <w:szCs w:val="28"/>
        </w:rPr>
        <w:t>Постановляет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 xml:space="preserve">1. </w:t>
      </w:r>
      <w:bookmarkStart w:id="2" w:name="sub_2"/>
      <w:bookmarkEnd w:id="1"/>
      <w:r>
        <w:rPr>
          <w:sz w:val="28"/>
          <w:szCs w:val="28"/>
        </w:rPr>
        <w:t>Одобрить предварительные итоги социально-экономического развития муниципального образования «поселок Золотухино» за 3 месяца 2019 года и ожидаемые итоги социально-экономического развития муниципального образования «поселок Золотухино» за 2019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3103"/>
      </w:tblGrid>
      <w:tr>
        <w:trPr/>
        <w:tc>
          <w:tcPr>
            <w:tcW w:w="613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ка Золотухино</w:t>
            </w:r>
          </w:p>
        </w:tc>
        <w:tc>
          <w:tcPr>
            <w:tcW w:w="3103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 Епишев</w:t>
            </w:r>
          </w:p>
        </w:tc>
      </w:tr>
    </w:tbl>
    <w:p>
      <w:pPr>
        <w:pStyle w:val="Normal"/>
        <w:ind w:left="283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ОСЕЛОК ЗОЛОТУХИН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ОЛОТУХИН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52"/>
          <w:szCs w:val="20"/>
        </w:rPr>
        <w:t xml:space="preserve">Предварительные итоги социально -экономического развития муниципального образования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20"/>
        </w:rPr>
        <w:t xml:space="preserve">«поселок Золотухино» за 3 месяца </w:t>
      </w:r>
      <w:r>
        <w:rPr>
          <w:b/>
          <w:sz w:val="52"/>
          <w:szCs w:val="52"/>
        </w:rPr>
        <w:t>и ожидаемые итоги социально-экономического развития муниципального образования «поселок Золотухино» за 2019 год</w:t>
      </w:r>
    </w:p>
    <w:p>
      <w:pPr>
        <w:pStyle w:val="Normal"/>
        <w:keepNext w:val="tru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 xml:space="preserve">Основные показатели развития реального сектора экономики на территории муниципального образования «поселок Золотухино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Базовый</w:t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260"/>
        <w:gridCol w:w="1080"/>
        <w:gridCol w:w="1440"/>
        <w:gridCol w:w="1260"/>
        <w:gridCol w:w="1260"/>
        <w:gridCol w:w="1440"/>
        <w:gridCol w:w="1260"/>
        <w:gridCol w:w="108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 отче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-март 2019 г. отче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. оценка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обществ. пита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обществ. пит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обществ. пит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</w:tr>
      <w:tr>
        <w:trPr>
          <w:trHeight w:val="3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Базовый</w:t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260"/>
        <w:gridCol w:w="1080"/>
        <w:gridCol w:w="1440"/>
        <w:gridCol w:w="1260"/>
        <w:gridCol w:w="1260"/>
        <w:gridCol w:w="1440"/>
        <w:gridCol w:w="1260"/>
        <w:gridCol w:w="108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 отче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-март 2019 г. отче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. оценка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</w:tr>
      <w:tr>
        <w:trPr>
          <w:trHeight w:val="3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 розничной торгов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9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1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7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Базовый</w:t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260"/>
        <w:gridCol w:w="1080"/>
        <w:gridCol w:w="1440"/>
        <w:gridCol w:w="1260"/>
        <w:gridCol w:w="1260"/>
        <w:gridCol w:w="1440"/>
        <w:gridCol w:w="1260"/>
        <w:gridCol w:w="108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 отче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-март 2019 г. отче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. оценка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латных услу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латных услу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латных услу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флятор цен, %</w:t>
            </w:r>
          </w:p>
        </w:tc>
      </w:tr>
      <w:tr>
        <w:trPr>
          <w:trHeight w:val="3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 платных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заработной платы (без фермеров и занятых индивидуальной трудовой деятельностью),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ключая военнослужащих и приравненных к ним лиц по муниципальному образованию «поселок Золотухино»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597" w:hanging="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Базовы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тыс.руб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850"/>
        <w:gridCol w:w="1267"/>
        <w:gridCol w:w="1114"/>
        <w:gridCol w:w="1151"/>
        <w:gridCol w:w="1240"/>
        <w:gridCol w:w="1244"/>
        <w:gridCol w:w="1372"/>
        <w:gridCol w:w="1335"/>
        <w:gridCol w:w="1335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7 год отч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 отч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2017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.-март 2018г. отч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.-март 2019г. отч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в % к 3 мес. 2018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 год оцен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 % к 2018г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муниципальному образованию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(2+3+4+5+6+7+8+9+10+11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3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19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3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8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5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55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626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в том числе по видам экономической деятельности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34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7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8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1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боловство, рыбовод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8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3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4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 и связ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5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6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48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1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них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5" w:right="-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ударственное и муниципальное управл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6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9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циальная сфера всего 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43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7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5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7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0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7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12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из нее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9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8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дравоохранение и предоставление соц. услуг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9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деятельность по организации отдыха, культуры и спор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7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ебюджетный с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2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1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9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0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3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</w:tbl>
    <w:p>
      <w:pPr>
        <w:pStyle w:val="Normal"/>
        <w:autoSpaceDE w:val="false"/>
        <w:ind w:left="-142" w:right="-4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-597" w:hanging="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left="-142" w:right="-4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Численность занятых в экономике (без фермеров и занятых индивидуальной трудовой деятельностью),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ключая военнослужащих и приравненных к ним лиц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муниципальному образованию «поселок Золотухино»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18"/>
          <w:szCs w:val="18"/>
        </w:rPr>
        <w:t xml:space="preserve">Базовый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чел.)</w:t>
      </w:r>
    </w:p>
    <w:tbl>
      <w:tblPr>
        <w:tblW w:w="15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171"/>
        <w:gridCol w:w="1163"/>
        <w:gridCol w:w="1100"/>
        <w:gridCol w:w="1131"/>
        <w:gridCol w:w="1192"/>
        <w:gridCol w:w="1094"/>
        <w:gridCol w:w="1236"/>
        <w:gridCol w:w="1075"/>
        <w:gridCol w:w="1233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7 год отч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.-март 2018г. отч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Янв.-март 2019г. отч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в % к 3 мес. 2017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center"/>
              <w:rPr/>
            </w:pPr>
            <w:r>
              <w:rPr>
                <w:sz w:val="18"/>
                <w:szCs w:val="18"/>
              </w:rPr>
              <w:t>2018г. отч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 % к 2017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 год оцен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 %   2018г</w:t>
            </w:r>
          </w:p>
        </w:tc>
      </w:tr>
      <w:tr>
        <w:trPr>
          <w:trHeight w:val="1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муниципальному образованию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+3+4+5+6+7+8+9+10+11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в том числе по видам экономической деятельности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боловство, рыбоводств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 и связ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них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>государственное и муниципальное управл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циальная сфера всего 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из нее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дравоохранение и предоставление соц. услу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деятельность по организации отдыха, культуры и спор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ебюджетный секто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емесячная заработная плата одного работающего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муниципальному образованию «поселок Золотухино»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597" w:hanging="0"/>
        <w:outlineLvl w:val="0"/>
        <w:rPr/>
      </w:pPr>
      <w:r>
        <w:rPr>
          <w:b/>
          <w:bCs/>
          <w:sz w:val="18"/>
          <w:szCs w:val="18"/>
        </w:rPr>
        <w:t xml:space="preserve">Базовы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.)  </w:t>
      </w:r>
    </w:p>
    <w:tbl>
      <w:tblPr>
        <w:tblW w:w="1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434"/>
        <w:gridCol w:w="1283"/>
        <w:gridCol w:w="1134"/>
        <w:gridCol w:w="1198"/>
        <w:gridCol w:w="1276"/>
        <w:gridCol w:w="1187"/>
        <w:gridCol w:w="1301"/>
        <w:gridCol w:w="1260"/>
        <w:gridCol w:w="9"/>
        <w:gridCol w:w="1251"/>
        <w:gridCol w:w="18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7 год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.-март 2018г. отч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Янв.-март 2019г. 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 в % к 3 мес. 2018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" w:hanging="0"/>
              <w:jc w:val="center"/>
              <w:rPr/>
            </w:pPr>
            <w:r>
              <w:rPr>
                <w:sz w:val="18"/>
                <w:szCs w:val="18"/>
              </w:rPr>
              <w:t>2018г. отч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 % к 2017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 год оцен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е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 % к 2018г</w:t>
            </w:r>
          </w:p>
        </w:tc>
      </w:tr>
      <w:tr>
        <w:trPr>
          <w:trHeight w:val="39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по муниципальному образованию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+3+4+5+6+7+8+9+10+11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в том числе по видам экономической деятельности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, охота и лесное хозяй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ыболовство, рыбовод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 и связ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них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ударственное и муниципальное управл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циальная сфера всего 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12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из нее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3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28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дравоохранение и предоставление соц. услуг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7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деятельность по организации отдыха, культуры и спор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ебюджетный секто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объема отгруженных товаров собственного производства, выполненных работ и услуг по видам экономической деятельности по муниципальному образованию «поселок Золотух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вариант)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4990" w:type="dxa"/>
        <w:jc w:val="left"/>
        <w:tblInd w:w="-3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068"/>
        <w:gridCol w:w="1134"/>
        <w:gridCol w:w="992"/>
        <w:gridCol w:w="1276"/>
        <w:gridCol w:w="1134"/>
        <w:gridCol w:w="1134"/>
        <w:gridCol w:w="1134"/>
        <w:gridCol w:w="992"/>
        <w:gridCol w:w="1134"/>
        <w:gridCol w:w="1134"/>
        <w:gridCol w:w="1134"/>
        <w:gridCol w:w="1134"/>
      </w:tblGrid>
      <w:tr>
        <w:trPr>
          <w:trHeight w:val="406" w:hRule="atLeast"/>
          <w:cantSplit w:val="true"/>
        </w:trPr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 отчет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Январь-март 2018 года отчет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Январь-март 2019 года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 прогноз</w:t>
            </w:r>
          </w:p>
        </w:tc>
      </w:tr>
      <w:tr>
        <w:trPr>
          <w:trHeight w:val="672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груж товаров в действ. ценах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ром. производства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дефл, опт. цен пр. прод %</w:t>
            </w:r>
          </w:p>
        </w:tc>
      </w:tr>
      <w:tr>
        <w:trPr>
          <w:trHeight w:val="468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(гр7/гр4/гр8*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(гр10/гр7/гр11*10000</w:t>
            </w:r>
          </w:p>
        </w:tc>
      </w:tr>
      <w:tr>
        <w:trPr>
          <w:trHeight w:val="562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отгруженных товаров собственного производства, выполненных работ и услуг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видам экономической деятельности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: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з них по видам: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о пищевых продуктов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</w:tr>
      <w:tr>
        <w:trPr>
          <w:trHeight w:val="170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азрезе предприяти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 «Луч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09:00Z</dcterms:created>
  <dc:creator>Computer</dc:creator>
  <dc:description/>
  <cp:keywords/>
  <dc:language>en-US</dc:language>
  <cp:lastModifiedBy>Buh</cp:lastModifiedBy>
  <cp:lastPrinted>2019-10-23T08:49:00Z</cp:lastPrinted>
  <dcterms:modified xsi:type="dcterms:W3CDTF">2019-10-23T04:51:00Z</dcterms:modified>
  <cp:revision>33</cp:revision>
  <dc:subject/>
  <dc:title>Золотухино</dc:title>
</cp:coreProperties>
</file>