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ПОСЕЛКА  ЗОЛОТУХ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15.10.2019  №73-р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методики    пла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ых   ассигнований бюджета   посел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ухино на 2020 год и на плановый период</w:t>
      </w:r>
    </w:p>
    <w:p>
      <w:pPr>
        <w:pStyle w:val="Normal"/>
        <w:rPr/>
      </w:pPr>
      <w:r>
        <w:rPr>
          <w:sz w:val="28"/>
          <w:szCs w:val="28"/>
        </w:rPr>
        <w:t>2021 и 2022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333333"/>
          <w:sz w:val="28"/>
          <w:szCs w:val="28"/>
        </w:rPr>
        <w:t>В соответствии со статьей 174.2 Бюджетного кодекса Российской Федерации, Решением Собрания депутатов поселка Золотухино от 20.03.2015 № 111 «</w:t>
      </w:r>
      <w:r>
        <w:rPr>
          <w:rStyle w:val="StrongEmphasis"/>
          <w:b w:val="false"/>
          <w:sz w:val="28"/>
          <w:szCs w:val="28"/>
        </w:rPr>
        <w:t>Об утверждении Положения о бюджетном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цессе в муниципальном образовании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«поселок Золотухино» Золотухинского района Курской области</w:t>
      </w:r>
      <w:r>
        <w:rPr>
          <w:color w:val="333333"/>
          <w:sz w:val="28"/>
          <w:szCs w:val="28"/>
        </w:rPr>
        <w:t>»: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Утвердить методику планирования бюджетных ассигнований бюджета поселка Золотухино на 2020 год и на плановый период 2021 и 2022 годов согласно приложению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Style19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 Распоряжение вступает в силу со дня его подписания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Золотухино                                                       Н.И. Епише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6595</wp:posOffset>
                </wp:positionH>
                <wp:positionV relativeFrom="paragraph">
                  <wp:posOffset>1666240</wp:posOffset>
                </wp:positionV>
                <wp:extent cx="3003550" cy="19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15.7pt;mso-wrap-distance-left:9.05pt;mso-wrap-distance-right:9.05pt;mso-wrap-distance-top:0pt;mso-wrap-distance-bottom:0pt;margin-top:131.2pt;mso-position-vertical-relative:text;margin-left:25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поселка Золотухино от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15.10.2019 г. №73-р</w:t>
      </w:r>
    </w:p>
    <w:p>
      <w:pPr>
        <w:pStyle w:val="Normal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ка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ланирования бюджетных ассигнований бюджета поселка Золотухино</w:t>
      </w:r>
    </w:p>
    <w:p>
      <w:pPr>
        <w:pStyle w:val="ConsPlusNonformat"/>
        <w:ind w:firstLine="6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бюджета поселка Золотухино положены Федеральные законы от 31 июля 1998 г. № 145-ФЗ «Бюджетный кодекс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        № 132н «Об утверждении Порядка применения кодов бюджетной классификации Российской Федерации», Основные направления бюджетной и налоговой политики муниципального образования «поселок Золотухино» Золотухинского района Курской области на 2020 год и на плановый период 2021 и 2022 годов, утверждённые распоряжением Администрации посёлка Золотухино от 04.10.2019 г. №70-р, а также проект Закона Курской области «Об областном бюджете на 2020 год и на плановый период 2021 и 2022 годов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360" w:right="0" w:hanging="0"/>
        <w:jc w:val="center"/>
        <w:rPr>
          <w:b/>
          <w:b/>
        </w:rPr>
      </w:pPr>
      <w:r>
        <w:rPr>
          <w:b/>
        </w:rPr>
        <w:t xml:space="preserve">Общие подходы к планированию бюджетных ассигнований </w:t>
      </w:r>
    </w:p>
    <w:p>
      <w:pPr>
        <w:pStyle w:val="TextBodyIndent"/>
        <w:ind w:left="360" w:right="0" w:hanging="0"/>
        <w:jc w:val="center"/>
        <w:rPr/>
      </w:pPr>
      <w:r>
        <w:rPr>
          <w:b/>
        </w:rPr>
        <w:t>бюджета поселка Золотухино на 2019 год и на плановый</w:t>
      </w:r>
    </w:p>
    <w:p>
      <w:pPr>
        <w:pStyle w:val="TextBodyIndent"/>
        <w:ind w:left="360" w:right="0" w:hanging="0"/>
        <w:jc w:val="center"/>
        <w:rPr>
          <w:b/>
          <w:b/>
        </w:rPr>
      </w:pPr>
      <w:r>
        <w:rPr>
          <w:b/>
        </w:rPr>
        <w:t>период 2020 и 2021 годов</w:t>
      </w:r>
    </w:p>
    <w:p>
      <w:pPr>
        <w:pStyle w:val="TextBodyIndent"/>
        <w:ind w:left="0" w:righ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объемов на 2020 год и на плановый период 2021 и 2022 годов осуществляется в рамках муниципальных программ муниципального образования «поселок Золотухино» Золотухинского района Курской области и непрограммных мероприятий.</w:t>
      </w:r>
    </w:p>
    <w:p>
      <w:pPr>
        <w:pStyle w:val="Style19"/>
        <w:shd w:fill="FFFFFF" w:val="clear"/>
        <w:spacing w:lineRule="atLeast" w:line="273" w:before="0" w:after="0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Формирование объема и структуры расходов бюджета поселка Золотухино на 2020 год и на плановый период 2021 и 2022 годов осуществляется исходя из «базовых» объемов бюджетных ассигнований на 2020 и 2021 годы, утвержденных Решением Собрания депутатов поселка Золотухино от 14.12.2018 года №92  «О бюджете поселка Золотухино на 2019 год и на плановый период 2020 и 2021 годов» (в редакции Решения Собрания депутатов поселка Золотухино от 27.09.2019 г. №115) с учетом их доведения до уровня 2019 года по расходам длящегося срока действия и оптимизации расходов несоциального характера. В основу формирования расходов 2022 года положены бюджетные ассигнования 2021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бюджета поселка Золотухино осуществля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у труда работников муниципальных органов, финансируемых за счет средств бюджета поселка Золотухино, осуществляется исходя из утвержденной структуры, действующей на 1 августа 2018 года, и нормативных актов Курской области, муниципального образования «поселок Золотухино» регулирующих оплату труд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текущее содержание органов местного самоуправления муниципального образования «поселок Золотухино» Золотухинского района Курской области - исходя из общих подходов к расчету бюджетных проектировок, а также установленных для Курской области нормативов формирования расходов на содержание органов местного самоуправления муниципальных образовани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поселка Золотухино на 2020 год и на плановый период 2021 и 2022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Style19"/>
        <w:shd w:fill="FFFFFF" w:val="clear"/>
        <w:spacing w:lineRule="atLeast" w:line="273" w:before="0" w:after="0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поселка Золотухино согласно статьям 85 и 174.2 БК РФ, учитывая положения порядка конкурсного распределения принимаемых расходных обязательств бюджета поселка Золотухино (постановление Администрации поселка Золотухино от 11.08.2014 года № 168);</w:t>
      </w:r>
    </w:p>
    <w:p>
      <w:pPr>
        <w:pStyle w:val="Normal"/>
        <w:ind w:firstLine="567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>3) объем бюджетных ассигнований дорожного фонда</w:t>
      </w:r>
      <w:r>
        <w:rPr>
          <w:sz w:val="28"/>
          <w:szCs w:val="28"/>
        </w:rPr>
        <w:t xml:space="preserve"> муниципального образования «поселок Золотухино» Золотухинского    района Курской области» планируется в размере прогнозного объема доходов, </w:t>
      </w:r>
      <w:r>
        <w:rPr>
          <w:color w:val="020C22"/>
          <w:sz w:val="28"/>
          <w:szCs w:val="28"/>
        </w:rPr>
        <w:t>перечень которых утвержден Решением Собрания депутатов поселка Золотухино от 22.10.2013 года № 60 «</w:t>
      </w:r>
      <w:r>
        <w:rPr>
          <w:sz w:val="28"/>
          <w:szCs w:val="28"/>
        </w:rPr>
        <w:t>О   создании муниципального дорожного фонда муниципального образования «поселок Золотухино» Золотухинского района Курской области» (с учетом изменений и дополнений), включая межбюджетные трансферты из областного бюджета с учетом изменений, внесенных в областное законодательство.</w:t>
      </w:r>
    </w:p>
    <w:p>
      <w:pPr>
        <w:pStyle w:val="Normal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II. Отдельные особенности планирования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юджета поселка Золотухи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оплату труда с учетом начислений и социальные выплаты главе поселка Золотухи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104 «Функционирование Правительства Россий</w:t>
        <w:softHyphen/>
        <w:t xml:space="preserve">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ерации, высших органов исполнительной власти субъект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оссийской Федерации, местных администрац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содержание местных администраций, которые планируются исходя из норматива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раздел 0113 «Другие общегосударственные вопросы»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ланируются расходы на реализацию муниципальной программы «Управление муниципальным имуществом и земельными ресурсами»: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плату налога на имущество, земельного налога, транспортного налог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лату трудовых договоров и гражданско-правовых договоров по содержанию иму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муниципальной политики в области имущественных и земельных отношений на территории поселка Золотухино, в том числе расходы на проведение работ по технической инвентаризации и изготовлению документации на объекты недвижим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кадастровых работ (межевание земельных участков) с целью осуществления государственного кадастрового учета по земельным участкам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лату услуг и работ по организации и проведению разного рода мероприятий по рыночной, кадастровой оценке или иной стоимости объектов по основаниям и в случаях, предусмотренных действующим законодательством в сфере земельно-имущественных отношени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храну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имущества казны поселка Золотухино, в том числе: проведение экспертиз (обследований) с целью определения технического состояния объектов в целях проведения ремонта, ремонт (текущий и капитальный) объект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работку проектной и сметной документации для ремонта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строительного контроля за капитальным ремонтом объектов казны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расходы на программное обеспечение и услуги в области информационных технологий, приобретение, модернизация, расширение, дооборудование нефинансовых акти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му казенному учреждению «Хозяйственное обеспечение администрации поселка Золотухин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ются расходы по муниципальной программе «Развитие муниципальной службы в администрации поселка Золотухино», на реализацию мероприятий по распространению официаль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направлениям расходов планируются расходы на уплату взносов Ассоциации «Совет муниципальных образований Кур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по КБК 001 0113 76100С1404 800 в связи с исполнением судебно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20 год на 261 814 руб.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на 600 0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600 0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на эту сумму резервный фонд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204 «Мобилизационная подготовка экономи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расходным полномочиям муниципального образования в соответствии с пунктом 23 статьи 15 и пунктом 31 статьи 16 Федерального закона от 6 октября 2003 года №131-ФЗ «Об общих принципах организации местного самоуправления в Российской Федерации» относятся разработка мобилизационных планов, организация и обеспечение воинского учета, содержание запасных пунктов 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рганизацию и осуществление мероприятий по гражданской обороне, защите населения и территории поселения от чрезвычайных ситуаций, на создание, содержание и организацию деятельности аварийно-спасательных служб и (или) аварийно- спасательных формирований на территории поселения с учетом проведения профилактических и пропагандистских мероприятий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 xml:space="preserve">По данному подразделу планируются расходы поселе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на обеспечение первичных мер пожарной безопасности в границах поселка и по подпрограмме </w:t>
      </w:r>
      <w:r>
        <w:rPr>
          <w:color w:val="000000"/>
          <w:sz w:val="28"/>
          <w:szCs w:val="28"/>
        </w:rPr>
        <w:t>«Обеспечение  правопорядка  на  территории  муниципального образования» муниципальной программы «Профилактика преступлений и иных правонарушений в поселке Золотухино» 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правонарушений в жилом секторе, на улицах и в общественных местах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социальной профилактики правонарушений среди несовершеннолетних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борьбы с коррупционными проявления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терроризму и экстремизму, содействие повышению культуры толерантного поведения в обществ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общественного мнения о работе правоохранительных органо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капитальный ремонт, ремонт и содержание автомобильных дорог общего пользования местного значения, обеспечения безопасности дорожного движения в рамках муниципальной программы «Развитие сети автомобильных дорог и безопасности дорожного движения в муниципальном образовании «поселок Золотухино».</w:t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ются расходы по муниципальным программам «Развитие сети автомобильных дорог и безопасности дорожного движения в муниципальном образовании «поселок Золотухино», «Энергосбережение и повышение энергетической эффективности в муниципальном образовании «поселок Золотухино»: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утверждение генеральных планов по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мероприятия в области энергосбере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межевание, проведение кадастровых работ в отношении земельных участков, занятых автодорогами, и в отношении автодорог как объектов недвижимого имущества, паспортизацию, инвентаризацию и государственную регистрацию права муниципальной собственности на эти земельные участки и автодорог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01 «Жилищное хозяйство»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ка по данному подразделу учитываются расходы на капитальный ремонт жилищного фонда, находящегося в муниципальной собственности в рамках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i/>
          <w:sz w:val="28"/>
          <w:szCs w:val="28"/>
        </w:rPr>
        <w:t>Подраздел 0502 «</w:t>
      </w:r>
      <w:r>
        <w:rPr>
          <w:b/>
          <w:bCs/>
          <w:i/>
          <w:iCs/>
          <w:sz w:val="28"/>
          <w:szCs w:val="28"/>
          <w:lang w:eastAsia="ru-RU"/>
        </w:rPr>
        <w:t>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поселения по муниципальным программам «Обеспечение доступным и комфортным жильем и коммунальными услугами граждан в муниципальном образовании «поселок Золотухино», н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социальной и инженерной инфраструктуры муниципального образования поселок Золотухин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объектов водоснабжения муниципальной собственности, не относящихся к объектам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ремонта объектов водоснабжения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  <w:lang w:eastAsia="ru-RU"/>
        </w:rPr>
        <w:t>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величены расходы по КБК 001 0502 07101С1417 244, в связи с внесением изменений в муниципальную программу </w:t>
      </w:r>
      <w:r>
        <w:rPr>
          <w:sz w:val="28"/>
          <w:szCs w:val="28"/>
          <w:lang w:eastAsia="ru-RU"/>
        </w:rPr>
        <w:t>«Обеспечение доступным и комфортным жильем и коммунальными услугами граждан в муниципальном образовании «поселок Золотухино»: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20 год на 831 780 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021 год на 423 171 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2022 год на 447 371 руб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503 «Благо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подразделу планируются расходы  поселения на благоустройство муниципального образования, включающее содержание территории муниципального образования, а также проектирование, создание, реконструкцию, капитальный ремонт, ремонт и содержание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и, установку указателей с наименованиями улиц и номерами домов, размещение и содержание малых архитектурных форм, организацию и содержание мест захоронения (кладбищ) по подпрограмме «Обеспечение качественными услугами ЖКХ населения муниципального образования «поселок Золотухино» муниципальной 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autoSpaceDE w:val="false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одраздел 0707 «Молодежная политика и оздоровление дете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подразделу планируются расходы на организацию и осуществление мероприятий, связанных с организацией отдыха детей в каникулярное время в рамках муниципальной программы «Повышение эффективности работы с молодежью, организация отдыха детей и молодежи, развитие физической культуры и спорт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684"/>
        <w:jc w:val="both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>Подраздел 0801 «Культура»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здание условий для организации досуга жителей поселка в рамках муниципальной программы «Развитие культуры в муниципальном образовании «поселок Золотухин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autoSpaceDE w:val="false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одраздел 1001 «Пенсионное обеспечение»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бюджета поселка на выплату пенсий за выслугу лет и доплаты к пенсии муниципальным служащим по муниципальной программе «Социальная поддержка граждан».</w:t>
      </w:r>
    </w:p>
    <w:p>
      <w:pPr>
        <w:pStyle w:val="Normal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b/>
          <w:bCs/>
          <w:i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b/>
          <w:bCs/>
          <w:i/>
          <w:color w:val="000000"/>
          <w:spacing w:val="-15"/>
          <w:sz w:val="28"/>
          <w:szCs w:val="28"/>
        </w:rPr>
        <w:t>Подраздел 1003 «Социальное обеспечение населения»</w:t>
      </w:r>
    </w:p>
    <w:p>
      <w:pPr>
        <w:pStyle w:val="Normal"/>
        <w:ind w:firstLine="708"/>
        <w:jc w:val="both"/>
        <w:rPr/>
      </w:pPr>
      <w:r>
        <w:rPr>
          <w:sz w:val="28"/>
        </w:rPr>
        <w:t>По данному подразделу п</w:t>
      </w:r>
      <w:r>
        <w:rPr>
          <w:sz w:val="28"/>
          <w:szCs w:val="28"/>
        </w:rPr>
        <w:t xml:space="preserve">редусматриваются ассигнования на государственную поддержку молодых семей в улучшении жилищных условий на территории Курской области по подпрограмме «Создание условий для обеспечения доступным и комфортным жильем граждан в муниципальном образовании» в рамка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Также планируются расходы по подпрограмме «Формирование доступной среды жизнедеятельности для лиц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на мероприятия по формированию доступной среды жизнедеятельности для лиц с ограниченными способностями.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84"/>
        <w:jc w:val="both"/>
        <w:rPr>
          <w:b/>
          <w:b/>
          <w:bCs/>
          <w:i/>
          <w:i/>
          <w:color w:val="000000"/>
          <w:spacing w:val="-15"/>
          <w:sz w:val="28"/>
          <w:szCs w:val="28"/>
        </w:rPr>
      </w:pPr>
      <w:r>
        <w:rPr>
          <w:b/>
          <w:bCs/>
          <w:i/>
          <w:color w:val="000000"/>
          <w:spacing w:val="-15"/>
          <w:sz w:val="28"/>
          <w:szCs w:val="28"/>
        </w:rPr>
        <w:t>Подраздел 1102 «Массовый спорт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/>
      </w:pPr>
      <w:r>
        <w:rPr>
          <w:sz w:val="28"/>
          <w:szCs w:val="28"/>
        </w:rPr>
        <w:t xml:space="preserve">По данному подразделу предусматриваются ассигнования по подпрограмме «Развитие физической культуры и 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 на обеспечение условий для развития на территории муниципального образования физической культуры и массового спорта, </w:t>
      </w:r>
      <w:r>
        <w:rPr>
          <w:bCs/>
          <w:sz w:val="28"/>
          <w:szCs w:val="28"/>
        </w:rPr>
        <w:t>обеспечение организации и проведения физкультурных и массовых спортивных мероприятий, мероприятия по привлечению населения к занятиям физической культурой и массовым спортом.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5">
    <w:name w:val=" Знак Знак25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4">
    <w:name w:val=" Знак Знак24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19">
    <w:name w:val=" Знак Знак19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18">
    <w:name w:val=" Знак Знак18"/>
    <w:qFormat/>
    <w:rPr>
      <w:b/>
      <w:bCs/>
      <w:color w:val="663333"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16">
    <w:name w:val=" Знак Знак16"/>
    <w:qFormat/>
    <w:rPr>
      <w:b/>
      <w:bCs/>
      <w:color w:val="663333"/>
      <w:sz w:val="22"/>
      <w:szCs w:val="22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Style7">
    <w:name w:val=" Знак Знак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9">
    <w:name w:val=" Знак Знак9"/>
    <w:qFormat/>
    <w:rPr>
      <w:sz w:val="28"/>
    </w:rPr>
  </w:style>
  <w:style w:type="character" w:styleId="2">
    <w:name w:val=" Знак Знак2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110">
    <w:name w:val=" Знак Знак1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6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">
    <w:name w:val=" Знак Знак4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">
    <w:name w:val=" Знак Знак22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4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left="0"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17">
    <w:name w:val="закон"/>
    <w:qFormat/>
    <w:pPr>
      <w:widowControl w:val="false"/>
      <w:suppressAutoHyphens w:val="true"/>
      <w:autoSpaceDE w:val="false"/>
      <w:bidi w:val="0"/>
      <w:spacing w:lineRule="exact" w:line="22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qFormat/>
    <w:pPr>
      <w:widowControl w:val="false"/>
      <w:suppressAutoHyphens w:val="tru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right="0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13">
    <w:name w:val="Основной текст 21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48:00Z</dcterms:created>
  <dc:creator>посёлок Золотухино</dc:creator>
  <dc:description/>
  <cp:keywords/>
  <dc:language>en-US</dc:language>
  <cp:lastModifiedBy>Buh</cp:lastModifiedBy>
  <cp:lastPrinted>2018-11-12T11:46:00Z</cp:lastPrinted>
  <dcterms:modified xsi:type="dcterms:W3CDTF">2019-11-13T10:39:00Z</dcterms:modified>
  <cp:revision>36</cp:revision>
  <dc:subject/>
  <dc:title>Проект</dc:title>
</cp:coreProperties>
</file>