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firstLine="5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ConsNonformat"/>
        <w:widowControl/>
        <w:ind w:righ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ПОСЕЛКА ЗОЛОТУХИНО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ЗАСЕДАНИЕ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00.00.2019 г. №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Золотухино</w:t>
      </w:r>
    </w:p>
    <w:p>
      <w:pPr>
        <w:pStyle w:val="2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поселка Золотухино </w:t>
      </w:r>
    </w:p>
    <w:p>
      <w:pPr>
        <w:pStyle w:val="2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на плановый период</w:t>
      </w:r>
    </w:p>
    <w:p>
      <w:pPr>
        <w:pStyle w:val="2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1 и 2022 годов</w:t>
      </w:r>
    </w:p>
    <w:p>
      <w:pPr>
        <w:pStyle w:val="2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селке Золотухино, утвержденным Собранием депутатов поселка Золотухино от 20 марта 2015 года №111, Уставом муниципального образования «посёлок Золотухино» Золотухинского района Курской области, Собрание депутатов поселка Золотух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поселка Золотухино на 2020 год: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поселка Золотухино в сумме 17 372 125 рублей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поселка Золотухино в сумме 17 372 125 рублей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в сумме 0 рублей.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характеристики бюджета поселка Золотухино на 2021 и 2022 годы:</w:t>
      </w:r>
    </w:p>
    <w:p>
      <w:pPr>
        <w:pStyle w:val="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поселка Золотухино на 2021 год в сумме 17 383 543 рубля, на 2022 год в сумме 17 815 531 рубль;</w:t>
      </w:r>
    </w:p>
    <w:p>
      <w:pPr>
        <w:pStyle w:val="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поселка Золотухино на 2021 год в сумме 17 383 543 рублей, в том числе условно утвержденные расходы в сумме 434 589 рублей, на 2022 год в сумме 17 815 531 рублей, в том числе условно утвержденные расходы в сумме 890 777 рублей;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дефицит (профицит) бюджета поселка Золотухино на 2021 год в сумме 0 рублей,</w:t>
      </w:r>
      <w:r>
        <w:rPr>
          <w:rFonts w:cs="Courier New" w:ascii="Courier New" w:hAnsi="Courier New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ефицит (профицит) бюджета поселка Золотухино на 2022 год в сумме 0 рублей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Утвердить источники финансирования дефицита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2020 год согласно приложению №1 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доходов бюджета поселка Золотухино, согласно приложению №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твердить перечень главных администраторов источников финансирования дефицита бюджета поселка Золотухино согласно приложению №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, что средства, поступающие получателям средств бюджета поселка Золотухино в погашение дебиторской задолженности прошлых лет, в полном объеме зачисляются в доход бюджета поселка Золотухино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становить, что поступающие казенным учреждениям добровольные взносы и пожертвования (безвозмездные перечисления) в полном объеме зачисляются в доход бюджета поселка Золотухино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Style2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в 2020 году невыясненные поступления, зачисленные в бюджет поселка Золотухино до 1 января 2016 года и по которым по состоянию на 1 января 2020 года не осуществлен возврат, зачет, уточнение, подлежат главными администраторами доходов бюджета поселка Золотухино по коду классификации доходов бюджетов, предусмотренному для учета прочих неналоговых доходов бюджета поселка Золотухино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9. Установить, что указанные в пункте 6 настоящего решения прочие неналоговые доходы бюджета поселка Золотухино возврату, зачету, уточнению не подлеж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становить объем межбюджетных трансфертов, получаемых из других бюджетов бюджетной системы Российской Федерации в 2020 году, согласно приложению №5 к настоящему решению и на плановый период 2021 и 2022 годов согласно приложению №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прогнозируемое поступление доходов в бюджет поселка Золотухи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согласно приложению №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sz w:val="28"/>
          <w:szCs w:val="28"/>
        </w:rPr>
        <w:t>на плановый период 2020 и 2021 годов согласно приложению № 8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распределение бюджетных ассигнований по разделам, подразделам,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согласно приложению №9 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10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ведомственную структуру расходов бюджета поселка Золотухино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1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 Утвердить распределение бюджетных ассигнований по целевым статьям (муниципальных программ поселка Золотухино и непрограммным направлениям деятельности), группам видов расходов классификации расходов бюджета поселка Золотухино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2020 год согласно приложению №1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№ 14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>Утвердить размер резервного фонда Администрации поселка Золотухино на 2020 год в сумме 7000 рублей, на 2021 год в сумме 7000 рублей, на 2022 год в сумме 7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объемы бюджетных ассигнований дорожного фонда Администрации поселка Золотухи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в сумме 2 156 726 рублей, в том числе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ого объема доходов бюджета поселка Золотухино, установленных настоящим Решением,</w:t>
      </w:r>
      <w:r>
        <w:rPr>
          <w:sz w:val="28"/>
          <w:szCs w:val="28"/>
          <w:lang w:eastAsia="ru-RU"/>
        </w:rPr>
        <w:t xml:space="preserve"> от акцизов по подакцизным товарам (продукции), производимым на территории Российской Федерации в сумме 832 510 рубле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 в сумме 1 324 21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1 год – в сумме 2 156 726 рублей, в том числе за сч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ого объема доходов бюджета поселка Золотухино, установленных настоящим Решением,</w:t>
      </w:r>
      <w:r>
        <w:rPr>
          <w:sz w:val="28"/>
          <w:szCs w:val="28"/>
          <w:lang w:eastAsia="ru-RU"/>
        </w:rPr>
        <w:t xml:space="preserve"> от акцизов по подакцизным товарам (продукции), производимым на территории Российской Федерации в сумме 890 38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 в сумме 1 266 341 рубл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– в сумме 2 156 726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ого объема доходов бюджета поселка Золотухино, установленных настоящим Решением,</w:t>
      </w:r>
      <w:r>
        <w:rPr>
          <w:sz w:val="28"/>
          <w:szCs w:val="28"/>
          <w:lang w:eastAsia="ru-RU"/>
        </w:rPr>
        <w:t xml:space="preserve"> от акцизов по подакцизным товарам (продукции), производимым на территории Российской Федерации в сумме 890 38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логовых и неналоговых доходов бюджета поселка Золотухино в сумме 1 266 341 рублей;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ка Золотухино по состоянию на 1 января 2020 года на счете бюджета поселка Золотухино, образовавшиеся в связи с неполным использованием получателями средств бюджета поселка Золотухино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. 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оселка Золотухино на 2020 год в размере 361 814 рублей, на 2021 год в размере 700 000 рублей, на 2022 год в размере 700 000 рублей. 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 дополнительные основания для внесения изменений в сводную бюджетную роспись бюджета поселка Золотухино без внесения изменений в настоящее Решение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я муниципальных учрежд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eastAsia="ru-RU"/>
        </w:rPr>
        <w:t> применение бюджетных мер принуждения, предусмотренных главой 30 Бюджетного кодекса Российской Федерации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межбюджетных трансфертов из областного бюджета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я бюджетных ассигнований, предусмотренных на оплату труда работников органов местного самоуправления поселка Золотухино, между главными распорядителями средств бюджета поселка Золотухино, разделами, подразделами, целевыми статьями, видами расходов классификации расходов бюджета в случае принятия Главой поселка Золотухино решений о сокращении численности работников этих органов местного самоуправления поселка Золотухино;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bCs/>
          <w:sz w:val="28"/>
          <w:szCs w:val="28"/>
          <w:lang w:eastAsia="ru-RU"/>
        </w:rPr>
        <w:t>5) 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оселка Золотухино из областного бюджета, в пределах объема бюджетных ассигнований, предусмотренных по соответствующей муниципальной программе поселка Золотухино;</w:t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sz w:val="28"/>
          <w:szCs w:val="28"/>
          <w:lang w:eastAsia="ru-RU"/>
        </w:rPr>
        <w:t>6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муниципального образования, на основании правового акта Администрации поселка Золотухино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iCs/>
          <w:sz w:val="28"/>
          <w:szCs w:val="28"/>
        </w:rPr>
        <w:t xml:space="preserve">7) </w:t>
      </w:r>
      <w:r>
        <w:rPr>
          <w:bCs/>
          <w:sz w:val="28"/>
          <w:szCs w:val="28"/>
          <w:lang w:eastAsia="ru-RU"/>
        </w:rPr>
        <w:t>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widowControl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) переименование главного распорядителя средств бюджета поселка Золотухино, создание или ликвидация главного распорядителя средств бюджета поселка Золотухино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получатель средств бюджета поселка Золотухино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</w:t>
      </w:r>
      <w:r>
        <w:rPr>
          <w:sz w:val="28"/>
          <w:szCs w:val="28"/>
          <w:lang w:eastAsia="ru-RU"/>
        </w:rPr>
        <w:t>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поселка Золотухино;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более 60 процентов суммы договора (муниципального контракта) – по договорам (муниципальным контрактам контрактам),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2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 более 70 процентов суммы договора (муниципального контракта) – по договорам (муниципальным контрактам) об оказании услуг на предоставление электроэнергии; 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(муниципального контракта) –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осуществления расходов, связанных с оплатой усд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едоставить право Администрации поселка Золотухино определить перечень приоритетных расходов бюджета поселка Золотухино, подлежащих финансированию в первоочередном порядке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рга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стного самоуправления поселка Золотухино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приводящие к увеличению в 2020 году численности муниципальных служащих и работников муниципальных казенных учреждений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3. Установить предельный объем муниципального долга муниципального образования «поселок Золотухино» на 2020 год в сумме 15 437123 рублей, на 2021 год в сумме 15 835 541 рублей, на 2022 год в сумме 16 267 529 рублей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 верхний предел муниципального долга муниципального образования «поселок Золотухино» на 1 января 2021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верхний предел муниципального долга муниципального образования «поселок Золотухино» на 1 января 2022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 верхний предел муниципального долга муниципального образования «поселок Золотухино» на 1 января 2023 года по долговым обязательствам муниципального образования «поселок Золотухино» в сумме 0 рублей, в том числе по муниципальным гарантиям в сумме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твердить Программу муниципальных внутренних заимствований муниципального образования «поселок Золотухино» на 2020 год согласно приложению №15 к настоящему Решению и Программу муниципальных внутренних заимствований муниципального образования «поселок Золотухино» на плановый период 2021 и 2022 годов согласно приложению №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Утвердить Программу муниципальных гарантий муниципального образования «поселок Золотухино» на 2020 год согласно приложению №17 к настоящему Решению и Программу муниципальных гарантий муниципального образования «поселок Золотухино» на плановый период 2021 и 2022 годов согласно приложению № 18 к настоящему Решению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Администрация поселка Золотухино в 2020 году и в плановом периоде 2021 и 2022 годов: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муниципального образования «поселок Золотухино»;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мках установленного предельного размера муниципального долга привлекает кредиты коммерческих банков сроком до трех лет для финансирования капитальных расходов и погашения долгов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за счет средств бюджета поселка Золотухино в 2020 году и плановом периоде 2021-2022 годов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.</w:t>
      </w:r>
    </w:p>
    <w:p>
      <w:pPr>
        <w:pStyle w:val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Настоящее Решение вступает в силу с 1 января 2020 года и подлежит обнародованию в местах, отведенных для обнародования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Н.И. Епишев</w: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0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 372 125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 372 12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 372 125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17 372 125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 372 125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417"/>
        <w:gridCol w:w="1560"/>
      </w:tblGrid>
      <w:tr>
        <w:trPr>
          <w:trHeight w:val="867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иод 2021 и 2022 годов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классификации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rPr>
                <w:rFonts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021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022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 383 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815 531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815 531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815 531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-17 815 531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7 383 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815 531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 CYR"/>
                <w:sz w:val="24"/>
                <w:szCs w:val="24"/>
                <w:lang w:eastAsia="ru-RU"/>
              </w:rPr>
              <w:t>01 05 02 00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815 531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815 531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 CYR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cs="Arial CYR"/>
                <w:sz w:val="24"/>
                <w:szCs w:val="24"/>
                <w:lang w:eastAsia="ru-RU"/>
              </w:rPr>
            </w:pPr>
            <w:r>
              <w:rPr>
                <w:rFonts w:cs="Arial CYR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 383 54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7 815 531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right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65"/>
        <w:gridCol w:w="5528"/>
      </w:tblGrid>
      <w:tr>
        <w:trPr>
          <w:trHeight w:val="716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доходов бюджета поселка Золотухино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</w:tr>
      <w:tr>
        <w:trPr>
          <w:trHeight w:val="55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ы</w:t>
            </w: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ка Золотухино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поселка Золотухино</w:t>
            </w:r>
          </w:p>
        </w:tc>
      </w:tr>
      <w:tr>
        <w:trPr>
          <w:trHeight w:val="126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1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208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3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05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  также средства от продажи права   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7015 13 0000 1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3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26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45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065 13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1050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615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3 0000 4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3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8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3 0000 4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3 0000 4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4050 13 0000 42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продажи нематериальных активов, находящихся в собственности городских поселений 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 06013 13 0000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2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4 0604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25 13 0000 4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805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105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200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97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6 3305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97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704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1020" w:hRule="atLeast"/>
        </w:trPr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42050 13 0000 14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4600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99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202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1403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9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Иные доходы бюджета </w:t>
            </w:r>
            <w:r>
              <w:rPr>
                <w:b/>
                <w:sz w:val="24"/>
                <w:szCs w:val="24"/>
                <w:lang w:eastAsia="ru-RU"/>
              </w:rPr>
              <w:t>городского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поселения, администрирование которых может осуществляться главными администраторами доходов бюджета </w:t>
            </w:r>
            <w:r>
              <w:rPr>
                <w:b/>
                <w:sz w:val="24"/>
                <w:szCs w:val="24"/>
                <w:lang w:eastAsia="ru-RU"/>
              </w:rPr>
              <w:t>городского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поселения в пределах их компетенции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09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3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314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21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3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8050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1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25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076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540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3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3 0000 13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5 02050 13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1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2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9005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152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25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749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23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тации бюджетам городских поселений</w:t>
            </w:r>
          </w:p>
        </w:tc>
      </w:tr>
      <w:tr>
        <w:trPr>
          <w:trHeight w:val="3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2007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 02 20216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02 20298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9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1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8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3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25027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городских поселений на реализацию мероприятий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internet.garant.ru/" \l "/document/71265834/entry/10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государственной программы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086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поселений на реализацию мероприятий, предусмотренных региональной программой переселения, включенной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189653/entry/1000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Государственную программу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20 13 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497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5511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убсидии бюджетам городских поселений на проведение комплексных кадастровых работ в рамках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lang w:eastAsia="ru-RU"/>
              </w:rPr>
              <w:instrText xml:space="preserve"> HYPERLINK "http://internet.garant.ru/" \l "/document/70474300/entry/18"</w:instrTex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separate"/>
            </w:r>
            <w:r>
              <w:rPr>
                <w:rStyle w:val="InternetLink"/>
                <w:sz w:val="24"/>
                <w:szCs w:val="24"/>
                <w:lang w:eastAsia="ru-RU"/>
              </w:rPr>
              <w:t>федеральной целевой программы</w:t>
            </w:r>
            <w:r>
              <w:rPr>
                <w:rStyle w:val="InternetLink"/>
                <w:sz w:val="24"/>
                <w:szCs w:val="24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 xml:space="preserve"> "Развитие единой государственной системы регистрации прав и кадастрового учета недвижимости (2014 - 2020 годы)"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25552 13 0000 15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6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711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2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поселений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1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6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25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315" w:hRule="atLeast"/>
        </w:trPr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270 13 0000 15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поселен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462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27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3546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проведение Всероссийской переписи населения 2020 года</w:t>
            </w:r>
          </w:p>
        </w:tc>
      </w:tr>
      <w:tr>
        <w:trPr>
          <w:trHeight w:val="1178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3548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городских поселений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82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3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венции бюджетам городских поселений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1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22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225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поселений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39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3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премирование победителей Всероссийского конкурса "Лучшая муниципальная практика"</w:t>
            </w:r>
          </w:p>
        </w:tc>
      </w:tr>
      <w:tr>
        <w:trPr>
          <w:trHeight w:val="64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547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499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90054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2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3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4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60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tabs>
                <w:tab w:val="clear" w:pos="708"/>
                <w:tab w:val="left" w:pos="372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22"/>
              <w:tabs>
                <w:tab w:val="clear" w:pos="708"/>
                <w:tab w:val="left" w:pos="372" w:leader="none"/>
              </w:tabs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3 05099 13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4 05099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1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2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2 07 0503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14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 08 05000 13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речисления из бюджетов </w:t>
            </w:r>
            <w:r>
              <w:rPr>
                <w:sz w:val="24"/>
                <w:szCs w:val="24"/>
                <w:lang w:eastAsia="ru-RU"/>
              </w:rPr>
              <w:t>городски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селений (в бюджеты </w:t>
            </w:r>
            <w:r>
              <w:rPr>
                <w:sz w:val="24"/>
                <w:szCs w:val="24"/>
                <w:lang w:eastAsia="ru-RU"/>
              </w:rPr>
              <w:t>городских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19 00000 13 0000 15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eastAsia="Courier New" w:cs="Times New Roman"/>
          <w:lang w:eastAsia="ru-RU"/>
        </w:rPr>
      </w:pPr>
      <w:r>
        <w:rPr>
          <w:rFonts w:eastAsia="Courier New" w:cs="Times New Roman" w:ascii="Times New Roman" w:hAnsi="Times New Roman"/>
          <w:lang w:eastAsia="ru-RU"/>
        </w:rPr>
        <w:t xml:space="preserve">                        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528"/>
      </w:tblGrid>
      <w:tr>
        <w:trPr>
          <w:trHeight w:val="744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Перечень главных администраторов источников финансирования дефицита бюджета поселка Золотухино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Код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главы</w:t>
            </w: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д группы, подгруппы      статьи и вида         источников   </w:t>
            </w:r>
            <w:r>
              <w:rPr>
                <w:bdr w:val="single" w:sz="4" w:space="0" w:color="000000"/>
                <w:lang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lang w:eastAsia="ru-RU"/>
              </w:rPr>
            </w:pPr>
            <w:r>
              <w:rPr>
                <w:lang w:eastAsia="ru-RU"/>
              </w:rPr>
              <w:t xml:space="preserve">               </w:t>
            </w:r>
            <w:r>
              <w:rPr>
                <w:lang w:eastAsia="ru-RU"/>
              </w:rPr>
              <w:t xml:space="preserve">Наименование              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поселка Золотухино        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3 0000 7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2 00 00 13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3 01 00 13 0000 8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31"/>
        <w:gridCol w:w="1447"/>
      </w:tblGrid>
      <w:tr>
        <w:trPr>
          <w:trHeight w:val="106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в 2020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мма  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тации бюджетам городских поселений </w:t>
            </w:r>
            <w:r>
              <w:rPr>
                <w:sz w:val="22"/>
                <w:szCs w:val="22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tru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81"/>
        <w:gridCol w:w="1240"/>
        <w:gridCol w:w="1341"/>
      </w:tblGrid>
      <w:tr>
        <w:trPr>
          <w:trHeight w:val="1404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pacing w:before="0" w:after="28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на плановый период 2021-2022 годов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2021 год Сумма 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2022 год Сумма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 548 0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 548 002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тации бюджетам городских поселений </w:t>
            </w:r>
            <w:r>
              <w:rPr>
                <w:sz w:val="22"/>
                <w:szCs w:val="22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548 002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в 2020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- Всег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 437 1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 099 655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099 655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6 899 891              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7 782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982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32 510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2 51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 679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 679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92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92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 958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4 958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6 119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6 119</w:t>
            </w:r>
          </w:p>
        </w:tc>
      </w:tr>
      <w:tr>
        <w:trPr>
          <w:trHeight w:val="3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 001</w:t>
            </w:r>
          </w:p>
        </w:tc>
      </w:tr>
      <w:tr>
        <w:trPr>
          <w:trHeight w:val="40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1</w:t>
            </w:r>
          </w:p>
        </w:tc>
      </w:tr>
      <w:tr>
        <w:trPr>
          <w:trHeight w:val="42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0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761 248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19 680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 703 150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03 150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696 709</w:t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416 961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 911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 911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41 364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1 364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38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Ч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00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61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17 05000 00 0000 000 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7 05050 13 0000 18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49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935 002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1275"/>
        <w:gridCol w:w="1276"/>
      </w:tblGrid>
      <w:tr>
        <w:trPr>
          <w:trHeight w:val="758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                                                                                                                                                                                                      в 2021 и 2022 годах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10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            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1 год Сум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2 год Сумма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- 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383 5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 815 531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 835 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267 529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 438 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 869 05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438 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869 052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7 229 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648 861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6 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8 20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98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0 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90 385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0 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0 38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 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 01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 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 015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61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61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 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4 62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 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1 621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312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312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 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 497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497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497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761 2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761 24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1 56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19 6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19 680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16 53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03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03 150</w:t>
            </w:r>
          </w:p>
        </w:tc>
      </w:tr>
      <w:tr>
        <w:trPr>
          <w:trHeight w:val="10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03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03 150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696 7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696 709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416 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416 96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3 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03 91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 9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3 911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</w:tr>
      <w:tr>
        <w:trPr>
          <w:trHeight w:val="17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71 686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1 3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1 364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1 3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1 364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 7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 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 7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9 74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Ч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 16 0709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 17 05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7 05050 13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548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 548 002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5001 13 0000 15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48 002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022 годов"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850"/>
        <w:gridCol w:w="1560"/>
        <w:gridCol w:w="991"/>
        <w:gridCol w:w="1276"/>
      </w:tblGrid>
      <w:tr>
        <w:trPr>
          <w:trHeight w:val="1470" w:hRule="atLeast"/>
        </w:trPr>
        <w:tc>
          <w:tcPr>
            <w:tcW w:w="97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2020 год по разделам, подразделам, целевым статьям (муниципальным программам и непрограммным направлениям деятельности), группам видов расходов   классификации расходов бюджета поселка Золотухино</w:t>
            </w:r>
          </w:p>
        </w:tc>
      </w:tr>
      <w:tr>
        <w:trPr>
          <w:trHeight w:val="22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-де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731 549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12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9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1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487 54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10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149</w:t>
            </w:r>
          </w:p>
        </w:tc>
      </w:tr>
      <w:tr>
        <w:trPr>
          <w:trHeight w:val="4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 000</w:t>
            </w:r>
          </w:p>
        </w:tc>
      </w:tr>
      <w:tr>
        <w:trPr>
          <w:trHeight w:val="3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14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4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8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11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133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2 14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56 726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 72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 72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 52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 52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4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 500 030</w:t>
            </w:r>
          </w:p>
        </w:tc>
      </w:tr>
      <w:tr>
        <w:trPr>
          <w:trHeight w:val="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6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6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 436 6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8 0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7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1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 000</w:t>
            </w:r>
          </w:p>
        </w:tc>
      </w:tr>
      <w:tr>
        <w:trPr>
          <w:trHeight w:val="3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11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97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7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7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С1406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2022 годов" 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708"/>
        <w:gridCol w:w="1560"/>
        <w:gridCol w:w="776"/>
        <w:gridCol w:w="1208"/>
        <w:gridCol w:w="1133"/>
      </w:tblGrid>
      <w:tr>
        <w:trPr>
          <w:trHeight w:val="1710" w:hRule="atLeast"/>
        </w:trPr>
        <w:tc>
          <w:tcPr>
            <w:tcW w:w="978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плановый период 2021 и 2022 годов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Раз-дел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расходов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1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2 год</w:t>
            </w:r>
          </w:p>
        </w:tc>
      </w:tr>
      <w:tr>
        <w:trPr>
          <w:trHeight w:val="6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 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383  5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815 53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34 58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90 77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731 5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 731 5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</w:t>
            </w:r>
          </w:p>
        </w:tc>
      </w:tr>
      <w:tr>
        <w:trPr>
          <w:trHeight w:val="1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87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870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  местной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487 54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487 54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2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1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 149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24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249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000</w:t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6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6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5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5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2 1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22 146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56 7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156 7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 7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 7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 7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5 726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</w:t>
            </w:r>
            <w:r>
              <w:rPr/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4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5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0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0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 076 8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 052 659</w:t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6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5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0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2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3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1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3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0 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 436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4 436 60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0 000</w:t>
            </w:r>
          </w:p>
        </w:tc>
      </w:tr>
      <w:tr>
        <w:trPr>
          <w:trHeight w:val="2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0</w:t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97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97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/>
      </w:pPr>
      <w:r>
        <w:rPr>
          <w:rFonts w:cs="Times New Roman" w:ascii="Times New Roman" w:hAnsi="Times New Roman"/>
        </w:rPr>
        <w:t>Приложение №11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/>
      </w:pPr>
      <w:r>
        <w:rPr/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850"/>
        <w:gridCol w:w="810"/>
        <w:gridCol w:w="1600"/>
        <w:gridCol w:w="851"/>
        <w:gridCol w:w="1252"/>
      </w:tblGrid>
      <w:tr>
        <w:trPr>
          <w:trHeight w:val="375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989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ХОДОВ БЮДЖЕТА ПОСЕЛКА ЗОЛОТУХИНО НА 2020 ГОД </w:t>
            </w:r>
          </w:p>
        </w:tc>
      </w:tr>
      <w:tr>
        <w:trPr>
          <w:trHeight w:val="31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52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Код бюд-жето-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получа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-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Вид расхо-д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</w:t>
            </w:r>
          </w:p>
        </w:tc>
      </w:tr>
      <w:tr>
        <w:trPr>
          <w:trHeight w:val="7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 372 125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 114 625</w:t>
            </w:r>
          </w:p>
        </w:tc>
      </w:tr>
      <w:tr>
        <w:trPr>
          <w:trHeight w:val="2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672 049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4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428 04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3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9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322 146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156 726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302 03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2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 34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238 600</w:t>
            </w:r>
          </w:p>
        </w:tc>
      </w:tr>
      <w:tr>
        <w:trPr>
          <w:trHeight w:val="3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70 000</w:t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57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"/>
        <w:gridCol w:w="586"/>
        <w:gridCol w:w="633"/>
        <w:gridCol w:w="1616"/>
        <w:gridCol w:w="783"/>
        <w:gridCol w:w="1174"/>
        <w:gridCol w:w="1134"/>
      </w:tblGrid>
      <w:tr>
        <w:trPr>
          <w:trHeight w:val="1020" w:hRule="atLeast"/>
        </w:trPr>
        <w:tc>
          <w:tcPr>
            <w:tcW w:w="961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расходов бюджета поселка Золотухино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-жетопо-лучателя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Раз-дел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Под-раз-дел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-ходов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умма на 2021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умма на 2022 год </w:t>
            </w:r>
          </w:p>
        </w:tc>
      </w:tr>
      <w:tr>
        <w:trPr>
          <w:trHeight w:val="2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РАСХОД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383 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815 53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34 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0 77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 691 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 667 25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672 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672 049</w:t>
            </w:r>
          </w:p>
        </w:tc>
      </w:tr>
      <w:tr>
        <w:trPr>
          <w:trHeight w:val="77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7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1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428 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428 049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5 90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8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1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8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9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322 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 322 146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156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2 156 726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55 726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6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5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5 420</w:t>
            </w:r>
          </w:p>
        </w:tc>
      </w:tr>
      <w:tr>
        <w:trPr>
          <w:trHeight w:val="5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8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 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82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878 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854 65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2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1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2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7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3 538 059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0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238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238 600</w:t>
            </w:r>
          </w:p>
        </w:tc>
      </w:tr>
      <w:tr>
        <w:trPr>
          <w:trHeight w:val="7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30 0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1 </w:t>
            </w:r>
            <w:r>
              <w:rPr>
                <w:sz w:val="22"/>
                <w:szCs w:val="22"/>
                <w:lang w:val="en-US" w:eastAsia="ru-RU"/>
              </w:rPr>
              <w:t>L55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8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70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5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257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                        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198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3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134"/>
      </w:tblGrid>
      <w:tr>
        <w:trPr>
          <w:trHeight w:val="115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идов расходов на 2020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372 125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 166 476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 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94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 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7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65 9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9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 9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197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045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5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8 267 43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8 091 430</w:t>
            </w:r>
          </w:p>
        </w:tc>
      </w:tr>
      <w:tr>
        <w:trPr>
          <w:trHeight w:val="63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091 43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85 43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0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4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57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41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171 726</w:t>
            </w:r>
          </w:p>
        </w:tc>
      </w:tr>
      <w:tr>
        <w:trPr>
          <w:trHeight w:val="94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46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89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8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8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8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408 600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8 600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205 649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6 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</w:tr>
      <w:tr>
        <w:trPr>
          <w:trHeight w:val="3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129 500</w:t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 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37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26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1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1123"/>
        <w:gridCol w:w="1134"/>
      </w:tblGrid>
      <w:tr>
        <w:trPr>
          <w:trHeight w:val="1325" w:hRule="atLeast"/>
        </w:trPr>
        <w:tc>
          <w:tcPr>
            <w:tcW w:w="920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видов расходов на плановый период 2021 и 2022 годов</w:t>
            </w:r>
          </w:p>
        </w:tc>
      </w:tr>
      <w:tr>
        <w:trPr>
          <w:trHeight w:val="375" w:hRule="atLeast"/>
        </w:trPr>
        <w:tc>
          <w:tcPr>
            <w:tcW w:w="806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1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2год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383 5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 815 531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4 5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0 777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lang w:eastAsia="ru-RU"/>
              </w:rPr>
              <w:t>11 743 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 719 10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 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9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94 000</w:t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 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2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213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3 0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5 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5 900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900</w:t>
            </w:r>
          </w:p>
        </w:tc>
      </w:tr>
      <w:tr>
        <w:trPr>
          <w:trHeight w:val="88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9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 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 900</w:t>
            </w:r>
          </w:p>
        </w:tc>
      </w:tr>
      <w:tr>
        <w:trPr>
          <w:trHeight w:val="4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7 900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00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100 42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6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6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06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 844 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 820 059</w:t>
            </w:r>
          </w:p>
        </w:tc>
      </w:tr>
      <w:tr>
        <w:trPr>
          <w:trHeight w:val="45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668 2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 644 059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668 2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644 059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 562 2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72 1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538 059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0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00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028 000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6 000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</w:t>
            </w:r>
          </w:p>
        </w:tc>
      </w:tr>
      <w:tr>
        <w:trPr>
          <w:trHeight w:val="45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8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0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4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9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1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171 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171 726</w:t>
            </w:r>
          </w:p>
        </w:tc>
      </w:tr>
      <w:tr>
        <w:trPr>
          <w:trHeight w:val="58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70 726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96 783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 943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2 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0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1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3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1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0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3 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8 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 L5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 L5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205 6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 205 649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1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3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8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6 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6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 149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6 149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5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7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129 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129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 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59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5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8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8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79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 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0"/>
        <w:gridCol w:w="6131"/>
        <w:gridCol w:w="1763"/>
      </w:tblGrid>
      <w:tr>
        <w:trPr>
          <w:trHeight w:val="1152" w:hRule="atLeast"/>
        </w:trPr>
        <w:tc>
          <w:tcPr>
            <w:tcW w:w="91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"поселок Золотухино" на 2020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15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заимствований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ривлечения средств в 2020 году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112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заимствований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огашения средств в 2020 году 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6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76"/>
        <w:gridCol w:w="1746"/>
        <w:gridCol w:w="1746"/>
      </w:tblGrid>
      <w:tr>
        <w:trPr>
          <w:trHeight w:val="780" w:hRule="atLeast"/>
        </w:trPr>
        <w:tc>
          <w:tcPr>
            <w:tcW w:w="916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внутренних заимствований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. Привлечение внутренних заимствований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ривлечения средств в 2021 году 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ривлечения средств в 2022 году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. Погашение внутренних заимствований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иды заимствований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огашения средств в 2021 году 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огашения средств в 2022 году 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ые ценные бумаги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7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49"/>
        <w:gridCol w:w="1560"/>
        <w:gridCol w:w="1417"/>
        <w:gridCol w:w="1418"/>
        <w:gridCol w:w="1558"/>
        <w:gridCol w:w="1276"/>
      </w:tblGrid>
      <w:tr>
        <w:trPr>
          <w:trHeight w:val="1046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ого образования "поселок Золотухино" на 2020 год</w:t>
            </w:r>
          </w:p>
        </w:tc>
      </w:tr>
      <w:tr>
        <w:trPr>
          <w:trHeight w:val="40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0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.1. Перечень подлежащих предоставлению муниципальных гарантий в 2020 год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11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ь 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умма гаран-тирован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права регрессного требова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к    гарантии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7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 возможным гарантийным случаям, в 2020 году</w:t>
            </w:r>
          </w:p>
        </w:tc>
      </w:tr>
      <w:tr>
        <w:trPr>
          <w:trHeight w:val="46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756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ие муниципальных гарантий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>
          <w:trHeight w:val="93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8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</w:t>
      </w:r>
      <w:r>
        <w:rPr>
          <w:lang w:eastAsia="ru-RU"/>
        </w:rPr>
        <w:t xml:space="preserve">к решению Собрания депутатов   поселк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Золотухино от «___» _________2019 года </w:t>
      </w:r>
    </w:p>
    <w:p>
      <w:pPr>
        <w:pStyle w:val="Normal"/>
        <w:suppressAutoHyphens w:val="false"/>
        <w:autoSpaceDE w:val="true"/>
        <w:jc w:val="right"/>
        <w:rPr/>
      </w:pPr>
      <w:r>
        <w:rPr>
          <w:lang w:eastAsia="ru-RU"/>
        </w:rPr>
        <w:t xml:space="preserve">№ </w:t>
      </w:r>
      <w:r>
        <w:rPr>
          <w:lang w:eastAsia="ru-RU"/>
        </w:rPr>
        <w:t>___ «О бюджете поселка Золотухино»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на 2020 год и на плановый период 2021 и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</w:rPr>
      </w:pPr>
      <w:r>
        <w:rPr>
          <w:lang w:eastAsia="ru-RU"/>
        </w:rPr>
        <w:t xml:space="preserve">2022 годов"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59"/>
        <w:gridCol w:w="1276"/>
        <w:gridCol w:w="1559"/>
        <w:gridCol w:w="1559"/>
        <w:gridCol w:w="992"/>
      </w:tblGrid>
      <w:tr>
        <w:trPr>
          <w:trHeight w:val="322" w:hRule="atLeast"/>
        </w:trPr>
        <w:tc>
          <w:tcPr>
            <w:tcW w:w="9072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униципальных гарантий муниципального образования "поселок Золотухино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а плановый период 2021 и 2022 годов</w:t>
            </w:r>
          </w:p>
        </w:tc>
      </w:tr>
      <w:tr>
        <w:trPr>
          <w:trHeight w:val="1140" w:hRule="atLeast"/>
        </w:trPr>
        <w:tc>
          <w:tcPr>
            <w:tcW w:w="9072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.1. Перечень подлежащих предоставлению муниципальных гарантий в 2021-2022 г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9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гаран-т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креди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ок    гарантии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о возможным гарантийным случаям, в 2021-2022 годах</w:t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189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>
          <w:trHeight w:val="93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19-11-13T10:08:00Z</cp:lastPrinted>
  <dcterms:modified xsi:type="dcterms:W3CDTF">2019-11-13T07:12:00Z</dcterms:modified>
  <cp:revision>220</cp:revision>
  <dc:subject/>
  <dc:title>Об областном бюджете на 2006 год</dc:title>
</cp:coreProperties>
</file>