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ПОСЕЛКА ЗОЛОТУХИН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от 13.10.2019г. №189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Золотух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right="345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   предварительных      итогах       социально-</w:t>
      </w:r>
    </w:p>
    <w:p>
      <w:pPr>
        <w:pStyle w:val="ConsPlusNormal"/>
        <w:widowControl/>
        <w:ind w:right="345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номического   развития      муниципального</w:t>
      </w:r>
    </w:p>
    <w:p>
      <w:pPr>
        <w:pStyle w:val="ConsPlusNormal"/>
        <w:widowControl/>
        <w:ind w:right="345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«поселок Золотухино» за 3 месяца 2020 года и ожидаемые итоги социально-экономического    развития муниципального образования «поселок Золотухино» за 2020 год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0" w:name="sub_1"/>
      <w:r>
        <w:rPr>
          <w:sz w:val="28"/>
          <w:szCs w:val="28"/>
        </w:rPr>
        <w:t>В соответствии с Бюджетным кодексом Российской Федерации,</w:t>
      </w:r>
      <w:r>
        <w:rPr>
          <w:bCs/>
          <w:sz w:val="28"/>
          <w:szCs w:val="28"/>
        </w:rPr>
        <w:t xml:space="preserve"> Положением о бюджетном процессе в муниципальном образовании «поселок Золотухино», утвержденным Собранием депутатов поселка Золотухино от 15 октября 2007 года №111, Администрация поселка Золотухино </w:t>
      </w:r>
      <w:r>
        <w:rPr>
          <w:b/>
          <w:bCs/>
          <w:sz w:val="28"/>
          <w:szCs w:val="28"/>
        </w:rPr>
        <w:t>Постановляет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sub_1"/>
      <w:r>
        <w:rPr>
          <w:sz w:val="28"/>
          <w:szCs w:val="28"/>
        </w:rPr>
        <w:t xml:space="preserve">1. </w:t>
      </w:r>
      <w:bookmarkStart w:id="2" w:name="sub_2"/>
      <w:bookmarkEnd w:id="1"/>
      <w:r>
        <w:rPr>
          <w:sz w:val="28"/>
          <w:szCs w:val="28"/>
        </w:rPr>
        <w:t>Одобрить предварительные итоги социально-экономического развития муниципального образования «поселок Золотухино» за 3 месяца 2020 года и ожидаемые итоги социально-экономического развития муниципального образования «поселок Золотухино» за 2020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постановления оставляю за соб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bookmarkEnd w:id="2"/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9"/>
        <w:gridCol w:w="3097"/>
      </w:tblGrid>
      <w:tr>
        <w:trPr/>
        <w:tc>
          <w:tcPr>
            <w:tcW w:w="6139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 Главы поселка Золотухино</w:t>
            </w:r>
          </w:p>
        </w:tc>
        <w:tc>
          <w:tcPr>
            <w:tcW w:w="3097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 Авдеев</w:t>
            </w:r>
          </w:p>
        </w:tc>
      </w:tr>
    </w:tbl>
    <w:p>
      <w:pPr>
        <w:pStyle w:val="Normal"/>
        <w:ind w:left="2832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РАЗ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ПОСЕЛОК ЗОЛОТУХИНО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ОЛОТУХИНСКОГО РАЙОНА КУР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52"/>
          <w:szCs w:val="20"/>
        </w:rPr>
        <w:t xml:space="preserve">Предварительные итоги социально -экономического развития муниципального образования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20"/>
        </w:rPr>
        <w:t xml:space="preserve">«поселок Золотухино» за 3 месяца 2020 года </w:t>
      </w:r>
      <w:r>
        <w:rPr>
          <w:b/>
          <w:sz w:val="52"/>
          <w:szCs w:val="52"/>
        </w:rPr>
        <w:t>и ожидаемые итоги социально-экономического развития муниципального образования «поселок Золотухино» за 2020 год</w:t>
      </w:r>
    </w:p>
    <w:p>
      <w:pPr>
        <w:pStyle w:val="Normal"/>
        <w:keepNext w:val="true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 xml:space="preserve">Основные показатели развития реального сектора экономики на территории муниципального образования «поселок Золотухино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Базовый</w:t>
      </w:r>
    </w:p>
    <w:tbl>
      <w:tblPr>
        <w:tblW w:w="147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440"/>
        <w:gridCol w:w="1260"/>
        <w:gridCol w:w="1080"/>
        <w:gridCol w:w="1440"/>
        <w:gridCol w:w="1260"/>
        <w:gridCol w:w="1260"/>
        <w:gridCol w:w="1440"/>
        <w:gridCol w:w="1260"/>
        <w:gridCol w:w="1080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 г. отчет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январь-март 2020 г. отчет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0 г. оценка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от обществ. питани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 физического объе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ефлятор цен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от обществ. пит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 физического объе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ефлятор цен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от обществ. пит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 физического объе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ефлятор цен, %</w:t>
            </w:r>
          </w:p>
        </w:tc>
      </w:tr>
      <w:tr>
        <w:trPr>
          <w:trHeight w:val="34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47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рот общественного пит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/>
        <w:t>Базовый</w:t>
      </w:r>
    </w:p>
    <w:tbl>
      <w:tblPr>
        <w:tblW w:w="147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440"/>
        <w:gridCol w:w="1260"/>
        <w:gridCol w:w="1080"/>
        <w:gridCol w:w="1440"/>
        <w:gridCol w:w="1260"/>
        <w:gridCol w:w="1260"/>
        <w:gridCol w:w="1440"/>
        <w:gridCol w:w="1260"/>
        <w:gridCol w:w="1080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 г. отчет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январь-март 2020 г. отчет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0 г. оценка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от розничной торговл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 физического объе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ефлятор цен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от розничной торговл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 физического объе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ефлятор цен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от розничной торговл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 физического объе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ефлятор цен, %</w:t>
            </w:r>
          </w:p>
        </w:tc>
      </w:tr>
      <w:tr>
        <w:trPr>
          <w:trHeight w:val="34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1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рот розничной торговл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 52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 88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 52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/>
        <w:t>Базовый</w:t>
      </w:r>
    </w:p>
    <w:tbl>
      <w:tblPr>
        <w:tblW w:w="147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440"/>
        <w:gridCol w:w="1260"/>
        <w:gridCol w:w="1080"/>
        <w:gridCol w:w="1440"/>
        <w:gridCol w:w="1260"/>
        <w:gridCol w:w="1260"/>
        <w:gridCol w:w="1440"/>
        <w:gridCol w:w="1260"/>
        <w:gridCol w:w="1080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 г. отчет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январь-март 2020 г. отчет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0 г. оценка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платных услуг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 физического объе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ефлятор цен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платных услуг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 физического объе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ефлятор цен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платных услуг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 физического объе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ефлятор цен, %</w:t>
            </w:r>
          </w:p>
        </w:tc>
      </w:tr>
      <w:tr>
        <w:trPr>
          <w:trHeight w:val="34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1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ъем платных усл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17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1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64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нд заработной платы (без фермеров и занятых индивидуальной трудовой деятельностью),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ключая военнослужащих и приравненных к ним лиц по муниципальному образованию «поселок Золотухино»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right="-597" w:hanging="0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Базовы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тыс.руб.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4850"/>
        <w:gridCol w:w="1267"/>
        <w:gridCol w:w="1114"/>
        <w:gridCol w:w="1151"/>
        <w:gridCol w:w="1240"/>
        <w:gridCol w:w="1244"/>
        <w:gridCol w:w="1372"/>
        <w:gridCol w:w="1335"/>
        <w:gridCol w:w="1335"/>
      </w:tblGrid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18 год отч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 отч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 роста (снижения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 к 2018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.-март 2019г. отч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.-март 2020г. отч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 роста (снижения) в % к 3 мес. 2019г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20 год оцен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 роста (снижения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в % к 2019г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по муниципальному образованию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(2+3+4+5+6+7+8+9+10+11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3" w:right="-8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4751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3" w:right="-8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397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5" w:right="-11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599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789,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158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,3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2"/>
                <w:szCs w:val="22"/>
              </w:rPr>
              <w:t>в том числе по видам экономической деятельности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 хозяйство, охота и лесное хозяйств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171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988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497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859,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5437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,6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ыболовство, рыбоводств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быча полезных ископаемых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3" w:right="-8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3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батывающие производств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изводство и распределение электроэнергии, газа и вод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15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54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8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2,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28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,3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оительств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43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12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28,0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30,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521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,9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 и связ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прочи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9036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7144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286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612,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0449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,0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з них: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35" w:right="-1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государственное и муниципальное управлени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социальная сфера всего 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85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199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5" w:right="-1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549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305,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221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,2</w:t>
            </w:r>
          </w:p>
        </w:tc>
      </w:tr>
      <w:tr>
        <w:trPr>
          <w:trHeight w:val="128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31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 </w:t>
            </w:r>
            <w:r>
              <w:rPr>
                <w:iCs/>
                <w:sz w:val="22"/>
                <w:szCs w:val="22"/>
              </w:rPr>
              <w:t>из нее: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3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 </w:t>
            </w:r>
            <w:r>
              <w:rPr>
                <w:iCs/>
                <w:sz w:val="22"/>
                <w:szCs w:val="22"/>
              </w:rPr>
              <w:t>образовани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97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91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2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1,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44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73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дравоохранение и предоставление соц. услуг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34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66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6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6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06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73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деятельность по организации отдыха, культуры и спорт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3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41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0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7,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0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</w:tr>
      <w:tr>
        <w:trPr>
          <w:trHeight w:val="30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ебюджетный с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2415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5894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473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740,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6963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10,1 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>Численность занятых в экономике (без фермеров и занятых индивидуальной трудовой деятельностью),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ключая военнослужащих и приравненных к ним лиц 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муниципальному образованию «поселок Золотухино»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/>
      </w:pPr>
      <w:r>
        <w:rPr>
          <w:b/>
          <w:bCs/>
          <w:sz w:val="18"/>
          <w:szCs w:val="18"/>
        </w:rPr>
        <w:t xml:space="preserve">Базовый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чел.)</w:t>
      </w:r>
    </w:p>
    <w:tbl>
      <w:tblPr>
        <w:tblW w:w="15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5171"/>
        <w:gridCol w:w="1163"/>
        <w:gridCol w:w="1100"/>
        <w:gridCol w:w="1131"/>
        <w:gridCol w:w="1192"/>
        <w:gridCol w:w="1094"/>
        <w:gridCol w:w="1236"/>
        <w:gridCol w:w="1075"/>
        <w:gridCol w:w="1233"/>
      </w:tblGrid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18 год отч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 отч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 роста (снижения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в % к 2018г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Янв.-март 2019г. отч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" w:hanging="0"/>
              <w:jc w:val="center"/>
              <w:rPr/>
            </w:pPr>
            <w:r>
              <w:rPr>
                <w:sz w:val="18"/>
                <w:szCs w:val="18"/>
              </w:rPr>
              <w:t>Янв.-март 2020г. отч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 роста (снижения) в % к 3 мес. 2019г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20 год оценк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 роста (снижения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в % к 2019г</w:t>
            </w:r>
          </w:p>
        </w:tc>
      </w:tr>
      <w:tr>
        <w:trPr>
          <w:trHeight w:val="14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по муниципальному образованию: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2+3+4+5+6+7+8+9+10+11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19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35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35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2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23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3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2"/>
                <w:szCs w:val="22"/>
              </w:rPr>
              <w:t>в том числе по видам экономической деятельности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 хозяйство, охота и лесное хозяйство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9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,6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ыболовство, рыбоводство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быча полезных ископаемых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батывающие производств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изводство и распределение электроэнергии, газа и воды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,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,2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оительство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,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 и связь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прочи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8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4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4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7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з них: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2"/>
                <w:szCs w:val="22"/>
              </w:rPr>
              <w:t>государственное и муниципальное управлени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социальная сфера всего 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2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1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1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3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,5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31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 </w:t>
            </w:r>
            <w:r>
              <w:rPr>
                <w:iCs/>
                <w:sz w:val="22"/>
                <w:szCs w:val="22"/>
              </w:rPr>
              <w:t>из нее: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3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 </w:t>
            </w:r>
            <w:r>
              <w:rPr>
                <w:iCs/>
                <w:sz w:val="22"/>
                <w:szCs w:val="22"/>
              </w:rPr>
              <w:t>образовани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73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дравоохранение и предоставление соц. услуг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73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деятельность по организации отдыха, культуры и спорт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ебюджетный сектор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5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2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2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реднемесячная заработная плата одного работающего 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муниципальному образованию «поселок Золотухино»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-597" w:hanging="0"/>
        <w:outlineLvl w:val="0"/>
        <w:rPr/>
      </w:pPr>
      <w:r>
        <w:rPr>
          <w:b/>
          <w:bCs/>
          <w:sz w:val="18"/>
          <w:szCs w:val="18"/>
        </w:rPr>
        <w:t xml:space="preserve">Базовы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(руб.)  </w:t>
      </w:r>
    </w:p>
    <w:tbl>
      <w:tblPr>
        <w:tblW w:w="15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4434"/>
        <w:gridCol w:w="1283"/>
        <w:gridCol w:w="1134"/>
        <w:gridCol w:w="1198"/>
        <w:gridCol w:w="1276"/>
        <w:gridCol w:w="1187"/>
        <w:gridCol w:w="1301"/>
        <w:gridCol w:w="1260"/>
        <w:gridCol w:w="9"/>
        <w:gridCol w:w="1251"/>
        <w:gridCol w:w="18"/>
      </w:tblGrid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18 год от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 отч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 роста (снижения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в % к 2018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Янв.-март 2019г. отч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" w:hanging="0"/>
              <w:jc w:val="center"/>
              <w:rPr/>
            </w:pPr>
            <w:r>
              <w:rPr>
                <w:sz w:val="18"/>
                <w:szCs w:val="18"/>
              </w:rPr>
              <w:t>Янв.-март 2020г. отче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 роста (снижения) в % к 3 мес. 2019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20 год оценк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 роста (снижения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в % к 2019г</w:t>
            </w:r>
          </w:p>
        </w:tc>
      </w:tr>
      <w:tr>
        <w:trPr>
          <w:trHeight w:val="39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по муниципальному образованию: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2+3+4+5+6+7+8+9+10+11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4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829,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829,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531,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,1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531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,1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2"/>
                <w:szCs w:val="22"/>
              </w:rPr>
              <w:t>в том числе по видам экономической деятельности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 хозяйство, охота и лесное хозяйств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5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485,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485,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382,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,2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382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,2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ыболовство, рыбоводств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быча полезных ископаемых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батывающие производств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изводство и распределение электроэнергии, газа и вод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385,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385,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429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,8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429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,8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оительств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9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542,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542,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745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,5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745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,5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 и связь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прочие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1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12,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12,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975,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,9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975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,9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з них: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государственное и муниципальное управление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22,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22,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69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69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</w:tr>
      <w:tr>
        <w:trPr>
          <w:trHeight w:val="25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социальная сфера всего 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57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57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35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35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</w:tr>
      <w:tr>
        <w:trPr>
          <w:trHeight w:val="12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3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 </w:t>
            </w:r>
            <w:r>
              <w:rPr>
                <w:iCs/>
                <w:sz w:val="22"/>
                <w:szCs w:val="22"/>
              </w:rPr>
              <w:t>из нее: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3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 </w:t>
            </w:r>
            <w:r>
              <w:rPr>
                <w:iCs/>
                <w:sz w:val="22"/>
                <w:szCs w:val="22"/>
              </w:rPr>
              <w:t>образование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2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2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62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62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</w:tr>
      <w:tr>
        <w:trPr>
          <w:trHeight w:val="28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73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дравоохранение и предоставление соц. услуг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55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55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1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1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73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деятельность по организации отдыха, культуры и спорт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6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6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17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17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ебюджетный сектор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09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09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89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89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объема отгруженных товаров собственного производства, выполненных работ и услуг по видам экономической деятельности по муниципальному образованию «поселок Золотухин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базовый вариант)</w:t>
      </w:r>
    </w:p>
    <w:p>
      <w:pPr>
        <w:pStyle w:val="Normal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4990" w:type="dxa"/>
        <w:jc w:val="left"/>
        <w:tblInd w:w="-39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90"/>
        <w:gridCol w:w="1068"/>
        <w:gridCol w:w="1134"/>
        <w:gridCol w:w="992"/>
        <w:gridCol w:w="1276"/>
        <w:gridCol w:w="1134"/>
        <w:gridCol w:w="1134"/>
        <w:gridCol w:w="1134"/>
        <w:gridCol w:w="992"/>
        <w:gridCol w:w="1134"/>
        <w:gridCol w:w="1134"/>
        <w:gridCol w:w="1134"/>
        <w:gridCol w:w="1134"/>
      </w:tblGrid>
      <w:tr>
        <w:trPr>
          <w:trHeight w:val="406" w:hRule="atLeast"/>
          <w:cantSplit w:val="true"/>
        </w:trPr>
        <w:tc>
          <w:tcPr>
            <w:tcW w:w="15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9 год отчет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Январь-март 2019 года отчет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Январь-март 2020 года 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0 год прогноз</w:t>
            </w:r>
          </w:p>
        </w:tc>
      </w:tr>
      <w:tr>
        <w:trPr>
          <w:trHeight w:val="672" w:hRule="atLeast"/>
          <w:cantSplit w:val="true"/>
        </w:trPr>
        <w:tc>
          <w:tcPr>
            <w:tcW w:w="1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отгргруж товаров в действ. ценах, тыс.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екс пром. производства,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екс дефл, опт. цен пр. прод 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отгргруж товаров в действ. ценах, тыс.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екс пром. производства,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екс дефл, опт. цен пр. прод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отгргруж товаров в действ. ценах, тыс.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екс пром. производства,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екс дефл, опт. цен пр. прод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отгргруж товаров в действ. ценах, тыс.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екс пром. производства,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екс дефл, опт. цен пр. прод %</w:t>
            </w:r>
          </w:p>
        </w:tc>
      </w:tr>
      <w:tr>
        <w:trPr>
          <w:trHeight w:val="468" w:hRule="atLeast"/>
          <w:cantSplit w:val="true"/>
        </w:trPr>
        <w:tc>
          <w:tcPr>
            <w:tcW w:w="1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(гр7/гр4/гр8*1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(гр10/гр7/гр11*10000</w:t>
            </w:r>
          </w:p>
        </w:tc>
      </w:tr>
      <w:tr>
        <w:trPr>
          <w:trHeight w:val="562" w:hRule="atLeast"/>
          <w:cantSplit w:val="true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ъем отгруженных товаров собственного производства, выполненных работ и услуг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79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4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2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4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4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2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1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4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3,5</w:t>
            </w:r>
          </w:p>
        </w:tc>
      </w:tr>
      <w:tr>
        <w:trPr>
          <w:trHeight w:val="170" w:hRule="atLeast"/>
          <w:cantSplit w:val="true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по видам экономической деятельности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батывающие производства: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9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5</w:t>
            </w:r>
          </w:p>
        </w:tc>
      </w:tr>
      <w:tr>
        <w:trPr>
          <w:trHeight w:val="170" w:hRule="atLeast"/>
          <w:cantSplit w:val="true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з них по видам: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изводство пищевых продуктов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9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5</w:t>
            </w:r>
          </w:p>
        </w:tc>
      </w:tr>
      <w:tr>
        <w:trPr>
          <w:trHeight w:val="170" w:hRule="atLeast"/>
          <w:cantSplit w:val="true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разрезе предприятий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О «Луч»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9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5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ascii="Times New Roman" w:hAnsi="Times New Roman"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  <w:szCs w:val="20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12:09:00Z</dcterms:created>
  <dc:creator>Computer</dc:creator>
  <dc:description/>
  <cp:keywords/>
  <dc:language>en-US</dc:language>
  <cp:lastModifiedBy>Buh</cp:lastModifiedBy>
  <cp:lastPrinted>2020-10-14T13:05:00Z</cp:lastPrinted>
  <dcterms:modified xsi:type="dcterms:W3CDTF">2020-10-14T09:08:00Z</dcterms:modified>
  <cp:revision>39</cp:revision>
  <dc:subject/>
  <dc:title>Золотухино</dc:title>
</cp:coreProperties>
</file>