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СЕЛКА ЗОЛОТУХ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2.11.2020 г.№2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Золотух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76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</w:tblGrid>
      <w:tr>
        <w:trPr>
          <w:trHeight w:val="2445" w:hRule="atLeast"/>
        </w:trPr>
        <w:tc>
          <w:tcPr>
            <w:tcW w:w="5876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б одобрении и внесении в Собрание депутатов поселка Золотухино прогноза социально - экономического    развития муниципального образования «поселок Золотухино» на 2021 год   и плановый период 2022-2023 годов, проекта бюджета поселка Золотухино на 2021 год и на плановый период 2022 и 2023 год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«поселок Золотухино» Золотухинского района Курской области, положением о бюджетном процессе в муниципальном образовании «поселок Золотухино» Золотухинского района Курской области, </w:t>
      </w:r>
      <w:r>
        <w:rPr>
          <w:bCs/>
          <w:sz w:val="28"/>
          <w:szCs w:val="28"/>
        </w:rPr>
        <w:t>утвержденным Собранием депутатов поселка Золотухино от 15 октября 2007 года №111</w:t>
      </w:r>
      <w:r>
        <w:rPr>
          <w:sz w:val="28"/>
          <w:szCs w:val="28"/>
        </w:rPr>
        <w:t xml:space="preserve">, Администрация поселка Золотухино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подготовленный Администрацией поселка Золотухино прилагаемый прогноз социально-экономического развития муниципального образования «поселок Золотухино» на 2021 год и плановый период 2022 и 2023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Собрание депутатов поселка Золотухино прогноз социально-экономического развития муниципального образования «поселок Золотухино» на 2021 год и на плановый период 2022 и 2023 годов одновременно с проектом бюджета поселка Золотухино на 2021 год и на плановый период 2022 и 2023 го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8"/>
        <w:rPr>
          <w:sz w:val="16"/>
        </w:rPr>
      </w:pPr>
      <w:r>
        <w:rPr>
          <w:sz w:val="28"/>
          <w:szCs w:val="28"/>
        </w:rPr>
        <w:t>И.о. Главы поселка Золотухино                                                       А.А. Авдеев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247" w:gutter="0" w:header="709" w:top="1134" w:footer="0" w:bottom="1134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униципальное образова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48"/>
          <w:szCs w:val="20"/>
        </w:rPr>
        <w:t xml:space="preserve">«поселок Золотухино» </w:t>
      </w:r>
      <w:r>
        <w:rPr>
          <w:b/>
          <w:sz w:val="48"/>
          <w:szCs w:val="48"/>
        </w:rPr>
        <w:t>Золотухинского района 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52"/>
          <w:szCs w:val="20"/>
        </w:rPr>
      </w:pPr>
      <w:r>
        <w:rPr>
          <w:b/>
          <w:sz w:val="52"/>
          <w:szCs w:val="20"/>
        </w:rPr>
      </w:r>
    </w:p>
    <w:p>
      <w:pPr>
        <w:pStyle w:val="Normal"/>
        <w:jc w:val="center"/>
        <w:rPr>
          <w:b/>
          <w:b/>
          <w:sz w:val="52"/>
          <w:szCs w:val="20"/>
        </w:rPr>
      </w:pPr>
      <w:r>
        <w:rPr>
          <w:b/>
          <w:sz w:val="52"/>
          <w:szCs w:val="20"/>
        </w:rPr>
      </w:r>
    </w:p>
    <w:p>
      <w:pPr>
        <w:pStyle w:val="Normal"/>
        <w:jc w:val="center"/>
        <w:rPr>
          <w:b/>
          <w:b/>
          <w:sz w:val="52"/>
          <w:szCs w:val="20"/>
        </w:rPr>
      </w:pPr>
      <w:r>
        <w:rPr>
          <w:b/>
          <w:sz w:val="52"/>
          <w:szCs w:val="20"/>
        </w:rPr>
        <w:t xml:space="preserve">Прогноз социально-экономического развития муниципального образования </w:t>
      </w:r>
    </w:p>
    <w:p>
      <w:pPr>
        <w:pStyle w:val="Normal"/>
        <w:jc w:val="center"/>
        <w:rPr>
          <w:b/>
          <w:b/>
          <w:sz w:val="52"/>
          <w:szCs w:val="20"/>
        </w:rPr>
      </w:pPr>
      <w:r>
        <w:rPr>
          <w:b/>
          <w:sz w:val="52"/>
          <w:szCs w:val="20"/>
        </w:rPr>
        <w:t>«поселок Золотухино»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на 2021 год и на плановый период 2022 и 2023 год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20"/>
        </w:rPr>
      </w:pPr>
      <w:r>
        <w:rPr>
          <w:b/>
          <w:sz w:val="52"/>
          <w:szCs w:val="20"/>
        </w:rPr>
      </w:r>
    </w:p>
    <w:p>
      <w:pPr>
        <w:pStyle w:val="Normal"/>
        <w:rPr>
          <w:sz w:val="52"/>
          <w:szCs w:val="20"/>
        </w:rPr>
      </w:pPr>
      <w:r>
        <w:rPr>
          <w:sz w:val="52"/>
          <w:szCs w:val="20"/>
        </w:rPr>
      </w:r>
    </w:p>
    <w:p>
      <w:pPr>
        <w:pStyle w:val="Normal"/>
        <w:rPr>
          <w:sz w:val="52"/>
          <w:szCs w:val="20"/>
        </w:rPr>
      </w:pPr>
      <w:r>
        <w:rPr>
          <w:sz w:val="52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сновных показателей социально-экономического развития муниципального образования «поселок Золотухино» Золотухин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1-202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латных услуг (по крупным и средним организациям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92"/>
        <w:gridCol w:w="780"/>
        <w:gridCol w:w="963"/>
        <w:gridCol w:w="992"/>
        <w:gridCol w:w="780"/>
        <w:gridCol w:w="963"/>
        <w:gridCol w:w="992"/>
        <w:gridCol w:w="858"/>
        <w:gridCol w:w="885"/>
        <w:gridCol w:w="1009"/>
        <w:gridCol w:w="909"/>
        <w:gridCol w:w="743"/>
        <w:gridCol w:w="936"/>
        <w:gridCol w:w="858"/>
        <w:gridCol w:w="780"/>
      </w:tblGrid>
      <w:tr>
        <w:trPr>
          <w:trHeight w:val="246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 (отчет)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(оценка)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. прогноз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г. прогноз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. прогноз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екс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декс дефлятор цен, %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4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лат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7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0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3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сновных показателей социально-экономического развития муниципального образования «поселок Золотухино» Золотухин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1-202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общественного пит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014"/>
        <w:gridCol w:w="780"/>
        <w:gridCol w:w="858"/>
        <w:gridCol w:w="1014"/>
        <w:gridCol w:w="780"/>
        <w:gridCol w:w="858"/>
        <w:gridCol w:w="1014"/>
        <w:gridCol w:w="858"/>
        <w:gridCol w:w="858"/>
        <w:gridCol w:w="1014"/>
        <w:gridCol w:w="858"/>
        <w:gridCol w:w="858"/>
        <w:gridCol w:w="936"/>
        <w:gridCol w:w="936"/>
        <w:gridCol w:w="936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 (отчет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г.(оценка)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. прогноз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г. прогноз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. прогн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4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80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35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54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66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49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сновных показателей социально-экономического развития муниципального образования «поселок Золотухино» Золотухин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1-2023 годы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розничной торговл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092"/>
        <w:gridCol w:w="780"/>
        <w:gridCol w:w="780"/>
        <w:gridCol w:w="1092"/>
        <w:gridCol w:w="780"/>
        <w:gridCol w:w="780"/>
        <w:gridCol w:w="1092"/>
        <w:gridCol w:w="858"/>
        <w:gridCol w:w="780"/>
        <w:gridCol w:w="1052"/>
        <w:gridCol w:w="858"/>
        <w:gridCol w:w="780"/>
        <w:gridCol w:w="1055"/>
        <w:gridCol w:w="858"/>
        <w:gridCol w:w="780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 (отчет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(оценка)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. прогноз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г. прогноз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. прогн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розничной торговли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розничной торговли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розничной торговли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розничной торговли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розничной торговли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4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525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529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849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633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377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фонда заработной платы (без фермеров и занятых индивидуальной трудовой деятельностью), включая военнослужащих и приравненных к ним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3 годы по поселку Золотух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</w:t>
      </w:r>
      <w:r>
        <w:rPr/>
        <w:t>(тыс.руб.)</w:t>
      </w:r>
    </w:p>
    <w:tbl>
      <w:tblPr>
        <w:tblW w:w="141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"/>
        <w:gridCol w:w="3090"/>
        <w:gridCol w:w="1134"/>
        <w:gridCol w:w="993"/>
        <w:gridCol w:w="874"/>
        <w:gridCol w:w="992"/>
        <w:gridCol w:w="947"/>
        <w:gridCol w:w="1037"/>
        <w:gridCol w:w="932"/>
        <w:gridCol w:w="1053"/>
        <w:gridCol w:w="853"/>
        <w:gridCol w:w="990"/>
        <w:gridCol w:w="916"/>
      </w:tblGrid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 отче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 оценк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%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 прогноз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%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 прогноз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 прогноз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по поселку Золотухин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4751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6397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5158,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8223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2848,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3978,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видам экономической деятельности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17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9988,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5437,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9773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2170,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251,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ангард Агро Курск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7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88,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37,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773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70,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251,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ыболовство, рыбовод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1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54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28,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23,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47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9,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мунальны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4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8,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3,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7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9,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24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712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521,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7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06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818,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4,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1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"Луч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4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2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21,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6,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8,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4,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03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7144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0449,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01639,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266,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3765,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,5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и муниципальное управ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5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4,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73,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16,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24,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97,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сфера всег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38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 199,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221,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680,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846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807,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,7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её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9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91,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44,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09,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69,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14,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 и предоставление соц.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3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66,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06,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40,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72,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88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по организации отдыха,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1,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0,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0,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3,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4,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небюджетный се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241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5894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6963,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3569,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79677,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1872,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численности занятых в экономике (без фермеров и занятых индивидуальной трудовой деятельностью), включая военнослужащих и приравненных к ним лиц на 2021-202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селку Золотухино 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/>
      </w:pPr>
      <w:r>
        <w:rPr>
          <w:b/>
          <w:sz w:val="20"/>
          <w:szCs w:val="20"/>
        </w:rPr>
        <w:t xml:space="preserve">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(человек)</w:t>
      </w:r>
    </w:p>
    <w:tbl>
      <w:tblPr>
        <w:tblW w:w="144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2808"/>
        <w:gridCol w:w="1055"/>
        <w:gridCol w:w="969"/>
        <w:gridCol w:w="1073"/>
        <w:gridCol w:w="935"/>
        <w:gridCol w:w="1204"/>
        <w:gridCol w:w="922"/>
        <w:gridCol w:w="1063"/>
        <w:gridCol w:w="921"/>
        <w:gridCol w:w="1063"/>
        <w:gridCol w:w="922"/>
        <w:gridCol w:w="1063"/>
      </w:tblGrid>
      <w:tr>
        <w:trPr>
          <w:trHeight w:val="77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 отчет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 год оцен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 год прогноз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2 год прогноз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3 год прогноз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по поселку Золотухино: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19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3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23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3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3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3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видам экономической деятельности: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9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ангард Агро Курск"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ыболовство, рыбоводств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мунальный"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"Луч"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6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4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и муниципальное управлени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сфера всего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2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её: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 и предоставление соц.услуг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по организации отдыха, культуры и спорт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небюджетный сектор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5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2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0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7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7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7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 среднемесячной заработной платы одного работающего на 2021-202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селку Золотухино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41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"/>
        <w:gridCol w:w="2886"/>
        <w:gridCol w:w="1055"/>
        <w:gridCol w:w="992"/>
        <w:gridCol w:w="1134"/>
        <w:gridCol w:w="992"/>
        <w:gridCol w:w="993"/>
        <w:gridCol w:w="992"/>
        <w:gridCol w:w="992"/>
        <w:gridCol w:w="992"/>
        <w:gridCol w:w="992"/>
        <w:gridCol w:w="992"/>
        <w:gridCol w:w="1063"/>
      </w:tblGrid>
      <w:tr>
        <w:trPr>
          <w:trHeight w:val="775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 от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 оцен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 прогн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2 год прогн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 прогноз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по поселку Золотухино: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46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82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53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5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434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видам экономической деятельности: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57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4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38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28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78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844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Авангард Агро Курск»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7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8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8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8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44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ыболовство, рыбоводств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12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8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42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74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1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731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Коммунальный»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8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4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1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9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74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26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64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167,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1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«Луч»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4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6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4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67,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13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1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97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92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56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535,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,3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и муниципальное управлени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3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2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6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оциальная сфера всего-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8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0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6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6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48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,7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её: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7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 и предоставление соц.услуг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по организации отдыха, культуры и спорт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небюджетный сектор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5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3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3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5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14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,6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 объема отгруженных товаров собственного производства, выполненных работ и услуг по видам экономической деятельности на 2021-2023 годы по муниципальному образованию «поселок Золотухино»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5444" w:type="dxa"/>
        <w:jc w:val="left"/>
        <w:tblInd w:w="-3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858"/>
        <w:gridCol w:w="750"/>
        <w:gridCol w:w="654"/>
        <w:gridCol w:w="858"/>
        <w:gridCol w:w="780"/>
        <w:gridCol w:w="702"/>
        <w:gridCol w:w="858"/>
        <w:gridCol w:w="702"/>
        <w:gridCol w:w="702"/>
        <w:gridCol w:w="858"/>
        <w:gridCol w:w="702"/>
        <w:gridCol w:w="702"/>
        <w:gridCol w:w="936"/>
        <w:gridCol w:w="702"/>
        <w:gridCol w:w="702"/>
        <w:gridCol w:w="906"/>
        <w:gridCol w:w="702"/>
        <w:gridCol w:w="780"/>
      </w:tblGrid>
      <w:tr>
        <w:trPr>
          <w:trHeight w:val="406" w:hRule="atLeast"/>
          <w:cantSplit w:val="true"/>
        </w:trPr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 год отчет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 отчет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 оценка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 год прогноз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2 год прогноз</w:t>
            </w:r>
          </w:p>
        </w:tc>
        <w:tc>
          <w:tcPr>
            <w:tcW w:w="2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 прогноз</w:t>
            </w:r>
          </w:p>
        </w:tc>
      </w:tr>
      <w:tr>
        <w:trPr>
          <w:trHeight w:val="672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отгруж. товаров в действ. ценах, тыс. руб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м. производства, %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, опт. цен пр. прод %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груж товаров в действ. ценах, тыс. 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м. производства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, опт. цен пр. прод %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груж товаров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м. производства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, опт. цен пр. прод %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груж товаров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м. производства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, опт. цен пр. прод %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груж товаров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м. производства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, опт. цен пр. прод 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груж товаров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м. производства, 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, опт. цен пр. прод %</w:t>
            </w:r>
          </w:p>
        </w:tc>
      </w:tr>
      <w:tr>
        <w:trPr>
          <w:trHeight w:val="468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(гр 4/гр1/гр5*10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(гр7/гр4/гр8*100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(гр10/гр7/гр11*10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(гр13/гр10/гр14*100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(гр16/гр13/гр17*10000</w:t>
            </w:r>
          </w:p>
        </w:tc>
      </w:tr>
      <w:tr>
        <w:trPr>
          <w:trHeight w:val="562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ъем отгруженных товаров собственного производства, выполненных работ и услуг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9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51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7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57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00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52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6</w:t>
            </w:r>
          </w:p>
        </w:tc>
      </w:tr>
      <w:tr>
        <w:trPr>
          <w:trHeight w:val="17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видам экономической деятельност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рабатывающие производства: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9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51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7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57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00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52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6</w:t>
            </w:r>
          </w:p>
        </w:tc>
      </w:tr>
      <w:tr>
        <w:trPr>
          <w:trHeight w:val="17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з них по видам: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о пищевых продуктов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1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7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2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</w:tr>
      <w:tr>
        <w:trPr>
          <w:trHeight w:val="17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азрезе предприят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 «Луч»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1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7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2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 прибыли, убытков, финансового результата по организациям, применяющим общую систему налогообложения по муниципальному образованию «поселок Золотухино»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(тыс. руб.)</w:t>
      </w:r>
    </w:p>
    <w:tbl>
      <w:tblPr>
        <w:tblW w:w="15820" w:type="dxa"/>
        <w:jc w:val="left"/>
        <w:tblInd w:w="-9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4"/>
        <w:gridCol w:w="701"/>
        <w:gridCol w:w="716"/>
        <w:gridCol w:w="709"/>
        <w:gridCol w:w="780"/>
        <w:gridCol w:w="700"/>
        <w:gridCol w:w="646"/>
        <w:gridCol w:w="709"/>
        <w:gridCol w:w="709"/>
        <w:gridCol w:w="662"/>
        <w:gridCol w:w="755"/>
        <w:gridCol w:w="709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406" w:hRule="atLeast"/>
          <w:cantSplit w:val="true"/>
        </w:trPr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а налогообложения по предприятию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 год отчет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 год оценк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0 год прогноз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1 год прогноз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 год прогноз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3 год прогноз</w:t>
            </w:r>
          </w:p>
        </w:tc>
      </w:tr>
      <w:tr>
        <w:trPr>
          <w:trHeight w:val="672" w:hRule="atLeast"/>
          <w:cantSplit w:val="true"/>
        </w:trPr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ыток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н. рез.   (+,-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ль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ыт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н. рез.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+,-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ль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ыток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н. рез.   (+,-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ыт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н. рез.   (+,-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л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ыт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н. рез.   (+,-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ыто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н. рез.   (+,-)</w:t>
            </w:r>
          </w:p>
        </w:tc>
      </w:tr>
      <w:tr>
        <w:trPr>
          <w:trHeight w:val="380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по поселк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61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551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0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486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5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5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2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2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28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450</w:t>
            </w:r>
          </w:p>
        </w:tc>
      </w:tr>
      <w:tr>
        <w:trPr>
          <w:trHeight w:val="170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 том числе по видам экономической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ельское лесное хозяйство, охота, рыболовство и рыбоводст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4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0</w:t>
            </w:r>
          </w:p>
        </w:tc>
      </w:tr>
      <w:tr>
        <w:trPr>
          <w:trHeight w:val="170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азрезе предприятий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ФХ «Зиновьево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СХН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ФХ «Пашкурово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СХН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ФХ «Николаевское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</w:t>
            </w:r>
          </w:p>
        </w:tc>
      </w:tr>
      <w:tr>
        <w:trPr>
          <w:trHeight w:val="189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рабатывающие производства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по видам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изводство пищевых продукт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0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 разрезе предприят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изводство текстильных издел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 разрезе предприят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 разрезе предприятий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ОО «Коммунальный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НД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роительст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 разрезе предприят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ОО «Техномир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НВД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ООО «РиалСтрой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НВД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59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59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652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6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58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5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6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7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7000</w:t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в разрезе предприятий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ПО «Луч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ОСН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59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59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652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6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58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5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6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7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700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ООО «Миндаль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ЕНД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ООО «Агродело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ЕНД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ООО «Юна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ЕНД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ООО «Фаворит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ЕНД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ООО «ИНАТЭК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ЕНД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ООО «Восход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ЕНД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ООО «Соллерс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ЕНД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ООО «Цитадель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ЕНД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Транспортировка и хране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8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87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149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14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12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1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1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1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1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1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140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в разрезе предприятий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ООО «Золотухино Агро Транс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ОСН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8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87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49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4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2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40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Другие виды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279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70065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-6727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36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166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-1657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282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50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-471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28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-271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282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-71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287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3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-122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Операции с недвижимым имущество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277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70065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-6728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1660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-1660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28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50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-47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2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-27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28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-7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28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3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  <w:t>-150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в разрезе предприятий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ООО «Золотухинский Агроснаб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ОСН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70065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-7006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732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-732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50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-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-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-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3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-3000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ООО «Курские элеваторы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ОСН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77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779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92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-92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8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8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8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850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  <w:t>досче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36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 объемов инвестиций в основной капитал на 2021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муниципальному образованию «поселок Золотух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вариан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78" w:type="dxa"/>
        <w:jc w:val="left"/>
        <w:tblInd w:w="-9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4"/>
        <w:gridCol w:w="858"/>
        <w:gridCol w:w="780"/>
        <w:gridCol w:w="936"/>
        <w:gridCol w:w="858"/>
        <w:gridCol w:w="858"/>
        <w:gridCol w:w="858"/>
        <w:gridCol w:w="858"/>
        <w:gridCol w:w="858"/>
        <w:gridCol w:w="858"/>
        <w:gridCol w:w="936"/>
        <w:gridCol w:w="858"/>
        <w:gridCol w:w="858"/>
        <w:gridCol w:w="906"/>
        <w:gridCol w:w="888"/>
        <w:gridCol w:w="936"/>
      </w:tblGrid>
      <w:tr>
        <w:trPr>
          <w:trHeight w:val="406" w:hRule="atLeast"/>
          <w:cantSplit w:val="true"/>
        </w:trPr>
        <w:tc>
          <w:tcPr>
            <w:tcW w:w="2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 (отчет)</w:t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 (оценка)</w:t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 (прогноз)</w:t>
            </w:r>
          </w:p>
        </w:tc>
        <w:tc>
          <w:tcPr>
            <w:tcW w:w="2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 (прогноз)</w:t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 (прогноз)</w:t>
            </w:r>
          </w:p>
        </w:tc>
      </w:tr>
      <w:tr>
        <w:trPr>
          <w:trHeight w:val="672" w:hRule="atLeast"/>
          <w:cantSplit w:val="true"/>
        </w:trPr>
        <w:tc>
          <w:tcPr>
            <w:tcW w:w="2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(тыс. руб.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екс физич. объема (%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тор (%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(тыс. руб.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екс физич. объема (%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тор (%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(тыс. руб.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екс физич. объема (%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тор (%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(тыс. руб.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екс физич. объема (%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тор (%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(тыс. руб.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екс физич. объема (%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тор (%)</w:t>
            </w:r>
          </w:p>
        </w:tc>
      </w:tr>
      <w:tr>
        <w:trPr>
          <w:trHeight w:val="833" w:hRule="atLeast"/>
          <w:cantSplit w:val="true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ет всех источников финансирования (по крупным и средним организациям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531" w:right="1247" w:gutter="0" w:header="709" w:top="1134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467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467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32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32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32"/>
    </w:rPr>
  </w:style>
  <w:style w:type="character" w:styleId="9">
    <w:name w:val="Заголовок 9 Знак"/>
    <w:qFormat/>
    <w:rPr>
      <w:b/>
      <w:i/>
      <w:sz w:val="32"/>
    </w:rPr>
  </w:style>
  <w:style w:type="character" w:styleId="21">
    <w:name w:val="Основной текст 2 Знак"/>
    <w:qFormat/>
    <w:rPr>
      <w:sz w:val="28"/>
    </w:rPr>
  </w:style>
  <w:style w:type="character" w:styleId="11">
    <w:name w:val="Знак Знак11"/>
    <w:qFormat/>
    <w:rPr>
      <w:sz w:val="28"/>
      <w:lang w:val="ru-RU" w:bidi="ar-SA"/>
    </w:rPr>
  </w:style>
  <w:style w:type="character" w:styleId="10">
    <w:name w:val="Знак Знак10"/>
    <w:qFormat/>
    <w:rPr>
      <w:sz w:val="28"/>
      <w:lang w:val="ru-RU" w:bidi="ar-SA"/>
    </w:rPr>
  </w:style>
  <w:style w:type="character" w:styleId="91">
    <w:name w:val="Знак Знак9"/>
    <w:qFormat/>
    <w:rPr>
      <w:sz w:val="28"/>
      <w:lang w:val="ru-RU" w:bidi="ar-SA"/>
    </w:rPr>
  </w:style>
  <w:style w:type="character" w:styleId="81">
    <w:name w:val="Знак Знак8"/>
    <w:qFormat/>
    <w:rPr>
      <w:sz w:val="28"/>
      <w:lang w:val="ru-RU" w:bidi="ar-SA"/>
    </w:rPr>
  </w:style>
  <w:style w:type="character" w:styleId="71">
    <w:name w:val="Знак Знак7"/>
    <w:qFormat/>
    <w:rPr>
      <w:sz w:val="32"/>
      <w:lang w:val="ru-RU" w:bidi="ar-SA"/>
    </w:rPr>
  </w:style>
  <w:style w:type="character" w:styleId="61">
    <w:name w:val="Знак Знак6"/>
    <w:qFormat/>
    <w:rPr>
      <w:b/>
      <w:bCs w:val="false"/>
      <w:sz w:val="22"/>
      <w:lang w:val="ru-RU" w:bidi="ar-SA"/>
    </w:rPr>
  </w:style>
  <w:style w:type="character" w:styleId="51">
    <w:name w:val="Знак Знак5"/>
    <w:qFormat/>
    <w:rPr>
      <w:b/>
      <w:bCs w:val="false"/>
      <w:sz w:val="28"/>
      <w:lang w:val="ru-RU" w:bidi="ar-SA"/>
    </w:rPr>
  </w:style>
  <w:style w:type="character" w:styleId="41">
    <w:name w:val="Знак Знак4"/>
    <w:qFormat/>
    <w:rPr>
      <w:b/>
      <w:bCs w:val="false"/>
      <w:sz w:val="32"/>
      <w:lang w:val="ru-RU" w:bidi="ar-SA"/>
    </w:rPr>
  </w:style>
  <w:style w:type="character" w:styleId="32">
    <w:name w:val="Знак Знак3"/>
    <w:qFormat/>
    <w:rPr>
      <w:b/>
      <w:bCs w:val="false"/>
      <w:i/>
      <w:iCs w:val="false"/>
      <w:sz w:val="32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Style7">
    <w:name w:val="Знак Знак"/>
    <w:qFormat/>
    <w:rPr>
      <w:sz w:val="28"/>
      <w:lang w:val="ru-RU" w:bidi="ar-SA"/>
    </w:rPr>
  </w:style>
  <w:style w:type="character" w:styleId="12">
    <w:name w:val="Знак Знак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39:00Z</dcterms:created>
  <dc:creator>посёлок Золотухино</dc:creator>
  <dc:description/>
  <cp:keywords/>
  <dc:language>en-US</dc:language>
  <cp:lastModifiedBy>Buh</cp:lastModifiedBy>
  <cp:lastPrinted>2020-11-05T18:12:00Z</cp:lastPrinted>
  <dcterms:modified xsi:type="dcterms:W3CDTF">2020-11-05T15:22:00Z</dcterms:modified>
  <cp:revision>66</cp:revision>
  <dc:subject/>
  <dc:title>КОМИТЕТ  ФИНАНСОВ  КУРСКОЙ  ОБЛАСТИ</dc:title>
</cp:coreProperties>
</file>