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0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  поселка Золотухино от 16 декабря 2021 года № 12 «О бюджете поселка Золотухино на 2022 год и на плановый период 2023 и 2024 годов» 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568"/>
        <w:gridCol w:w="567"/>
        <w:gridCol w:w="1616"/>
        <w:gridCol w:w="652"/>
        <w:gridCol w:w="1174"/>
        <w:gridCol w:w="1134"/>
      </w:tblGrid>
      <w:tr>
        <w:trPr>
          <w:trHeight w:val="1020" w:hRule="atLeast"/>
        </w:trPr>
        <w:tc>
          <w:tcPr>
            <w:tcW w:w="982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бюджета поселка Золотухино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Б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 xml:space="preserve">Сумма на 2023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 xml:space="preserve">Сумма на 2024 год 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 875 6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 315 81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7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59 34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 612 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 609 97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 373 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 373 667</w:t>
            </w:r>
          </w:p>
        </w:tc>
      </w:tr>
      <w:tr>
        <w:trPr>
          <w:trHeight w:val="7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7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18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 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 067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167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9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5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8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3 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1 020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5 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5 6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 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 6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600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5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54 6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7 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убсидии муниципальным образованиям Курской области на мероприятия </w:t>
            </w:r>
            <w:r>
              <w:rPr>
                <w:rFonts w:eastAsia="Calibri"/>
                <w:lang w:eastAsia="en-US"/>
              </w:rPr>
              <w:t>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13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13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0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 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8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287 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377 48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8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27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1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 43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62 56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00 000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4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 563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4 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936 924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28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9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0 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17 995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880 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17 995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 671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8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89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89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846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846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-ных 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                        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6:23:00Z</cp:lastPrinted>
  <dcterms:modified xsi:type="dcterms:W3CDTF">2022-06-16T13:10:00Z</dcterms:modified>
  <cp:revision>107</cp:revision>
  <dc:subject/>
  <dc:title>Об областном бюджете на 2006 год</dc:title>
</cp:coreProperties>
</file>