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4055</wp:posOffset>
                </wp:positionH>
                <wp:positionV relativeFrom="paragraph">
                  <wp:posOffset>-200660</wp:posOffset>
                </wp:positionV>
                <wp:extent cx="276923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7 июня 2022 г. №41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7.2pt;mso-wrap-distance-left:9pt;mso-wrap-distance-right:9pt;mso-wrap-distance-top:0pt;mso-wrap-distance-bottom:0pt;margin-top:-15.8pt;mso-position-vertical-relative:text;margin-left:354.6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7 июня 2022 г. №41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710"/>
        <w:gridCol w:w="1600"/>
        <w:gridCol w:w="851"/>
        <w:gridCol w:w="1252"/>
      </w:tblGrid>
      <w:tr>
        <w:trPr>
          <w:trHeight w:val="375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ХОДОВ БЮДЖЕТА ПОСЕЛКА ЗОЛОТУХИНО НА 2022 ГОД 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52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-жето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луч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-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расхо-д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 347 188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 705 858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443 18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6 655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86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888 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79 400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56 032 153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5 327 3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 327 333                       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3 270 300 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8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7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5 073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2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4 8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0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 206 463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3 074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632 38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659 612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659 61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659 61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894 0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894 0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72 77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72 77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5 6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 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641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13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70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70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6:32:00Z</cp:lastPrinted>
  <dcterms:modified xsi:type="dcterms:W3CDTF">2022-06-16T13:43:00Z</dcterms:modified>
  <cp:revision>122</cp:revision>
  <dc:subject/>
  <dc:title>Об областном бюджете на 2006 год</dc:title>
</cp:coreProperties>
</file>