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eastAsia="ru-RU"/>
        </w:rPr>
        <w:t>к решению Собрания депутатов   поселка Золотухино от 17 июня 2022 г. №41 «О внесении изменений и дополнений в</w:t>
      </w:r>
      <w:r>
        <w:rPr>
          <w:sz w:val="22"/>
          <w:szCs w:val="22"/>
        </w:rPr>
        <w:t xml:space="preserve"> решение Собрания депутатов поселка Золотухино от 16 декабря 2021 года №12 «О бюджете поселка    Золотухино на 2022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год и на плановый период 2023 и 2024 годов»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709"/>
        <w:gridCol w:w="1276"/>
      </w:tblGrid>
      <w:tr>
        <w:trPr>
          <w:trHeight w:val="115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идов расходов на 2022 год</w:t>
            </w:r>
          </w:p>
        </w:tc>
      </w:tr>
      <w:tr>
        <w:trPr>
          <w:trHeight w:val="14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 347 188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 484 551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20 901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 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57 900</w:t>
            </w:r>
          </w:p>
        </w:tc>
      </w:tr>
      <w:tr>
        <w:trPr>
          <w:trHeight w:val="9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7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7 900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5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730 827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276 093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276 093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 487 081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14 007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73 074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 598 00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98 000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1 01 0000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51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5 343 333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5 220 07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20 07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20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2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3 260 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4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4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i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  <w:t>14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72 770</w:t>
            </w:r>
          </w:p>
        </w:tc>
      </w:tr>
      <w:tr>
        <w:trPr>
          <w:trHeight w:val="7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</w:t>
            </w:r>
            <w:r>
              <w:rPr>
                <w:sz w:val="22"/>
                <w:szCs w:val="22"/>
                <w:lang w:eastAsia="ru-RU"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 770</w:t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5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01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862 637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6 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 867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011 218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37 33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13 33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7:41:00Z</cp:lastPrinted>
  <dcterms:modified xsi:type="dcterms:W3CDTF">2022-06-16T13:42:00Z</dcterms:modified>
  <cp:revision>118</cp:revision>
  <dc:subject/>
  <dc:title>Об областном бюджете на 2006 год</dc:title>
</cp:coreProperties>
</file>