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 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1275"/>
        <w:gridCol w:w="1276"/>
      </w:tblGrid>
      <w:tr>
        <w:trPr>
          <w:trHeight w:val="758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огнозируемое поступление доходов в бюджет поселка Золотухино                                                                                                                                                                                                        на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10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            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на 2024 год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 875 6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 315 81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686 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 186 813</w:t>
            </w:r>
          </w:p>
        </w:tc>
      </w:tr>
      <w:tr>
        <w:trPr>
          <w:trHeight w:val="3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560 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 013 90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560 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 013 907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409 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855 182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 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 99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2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58 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2 66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8 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 66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9 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 65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9 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 65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3 03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м законом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3 030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3 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5 520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3 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5 520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88 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11 743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8 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 743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8 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743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448 1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448 10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812 701 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635 4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635 407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10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130 3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130 395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30 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30 395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75 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75 172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75 172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75 172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</w:tr>
      <w:tr>
        <w:trPr>
          <w:trHeight w:val="17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 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189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 129 002</w:t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89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29 002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25 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94 678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25 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94 67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25 4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94 67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64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71 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71 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1-05T12:44:00Z</cp:lastPrinted>
  <dcterms:modified xsi:type="dcterms:W3CDTF">2022-06-16T10:10:00Z</dcterms:modified>
  <cp:revision>98</cp:revision>
  <dc:subject/>
  <dc:title>Об областном бюджете на 2006 год</dc:title>
</cp:coreProperties>
</file>