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10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Normal"/>
        <w:suppressAutoHyphens w:val="fals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к решению Собрания депутатов   поселка Золотухино от 17 июня 2022 г. №41 «О внесении изменений и дополнений в решение Собрания депутатов поселка Золотухино от 16 декабря 2021 года №12 «О бюджете поселка Золотухино на 2022 год и на плановый период 2023 и 2024 годов»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418"/>
      </w:tblGrid>
      <w:tr>
        <w:trPr>
          <w:trHeight w:val="977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бюджета поселка Золотухино на 2022 год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рублей)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  <w:t xml:space="preserve">  </w:t>
            </w:r>
            <w:r>
              <w:rPr>
                <w:rFonts w:cs="Arial CYR"/>
                <w:bCs/>
                <w:lang w:eastAsia="ru-RU"/>
              </w:rPr>
              <w:t xml:space="preserve">Коды бюджетной </w:t>
            </w:r>
          </w:p>
          <w:p>
            <w:pPr>
              <w:pStyle w:val="Normal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Российской Федерации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дефицита бюдже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мма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1 00 00 00 00 0000 0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4 082 865 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01 05 00 00 00 0000 0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 082 865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0 00 00 0000 5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-73 264 323</w:t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/>
                <w:sz w:val="22"/>
                <w:szCs w:val="22"/>
                <w:lang w:eastAsia="ru-RU"/>
              </w:rPr>
              <w:t>01 05 02 00 00 0000 5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73 264 323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00 0000 5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73 264 323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10 0000 51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73 264 323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0 00 00 0000 6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 347 188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01 05 02 00 00 0000 61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 347 188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 347 188</w:t>
            </w:r>
          </w:p>
        </w:tc>
      </w:tr>
      <w:tr>
        <w:trPr>
          <w:trHeight w:val="403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10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 347 1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21:00Z</dcterms:created>
  <dc:creator>Пользователь</dc:creator>
  <dc:description/>
  <cp:keywords/>
  <dc:language>en-US</dc:language>
  <cp:lastModifiedBy>Buh</cp:lastModifiedBy>
  <cp:lastPrinted>2022-06-16T13:22:00Z</cp:lastPrinted>
  <dcterms:modified xsi:type="dcterms:W3CDTF">2022-06-16T09:24:00Z</dcterms:modified>
  <cp:revision>166</cp:revision>
  <dc:subject/>
  <dc:title/>
</cp:coreProperties>
</file>